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ind w:right="26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УЛАНКОВСКОГО СЕЛЬСОВЕТА</w:t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УДЖАНСКОГО РАЙОНА</w:t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5 ноября 2016 года №3/8-6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32"/>
          <w:szCs w:val="32"/>
        </w:rPr>
        <w:t>О принятии муниципальным образованием «Уланковский сельсовет» Суджанского района Курской области части полномочий по решению вопросов местного значения</w:t>
      </w:r>
    </w:p>
    <w:p>
      <w:pPr>
        <w:pStyle w:val="Normal"/>
        <w:ind w:firstLine="113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Федеральным законом от 27.05.2014г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м законом «Об общих принципах организации местного самоуправления в Российской Федерации», Собрание депутатов муниципального образования «Уланковский сельсовет» Суджанского района Курской области решило: 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45" w:leader="none"/>
        </w:tabs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1.Принять от муниципального района «Суджанский район» Курской области следующую часть полномочий по решению вопросов местного значения:</w:t>
      </w:r>
    </w:p>
    <w:p>
      <w:pPr>
        <w:pStyle w:val="Normal"/>
        <w:tabs>
          <w:tab w:val="clear" w:pos="708"/>
          <w:tab w:val="left" w:pos="945" w:leader="none"/>
        </w:tabs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«утверждение Генеральных планов поселения, Правил землепользования и застройки ».</w:t>
      </w:r>
    </w:p>
    <w:p>
      <w:pPr>
        <w:pStyle w:val="Normal"/>
        <w:tabs>
          <w:tab w:val="clear" w:pos="708"/>
          <w:tab w:val="left" w:pos="945" w:leader="none"/>
        </w:tabs>
        <w:ind w:firstLine="113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ind w:right="-15" w:firstLine="1134"/>
        <w:jc w:val="both"/>
        <w:outlineLvl w:val="0"/>
        <w:rPr/>
      </w:pPr>
      <w:r>
        <w:rPr>
          <w:rFonts w:cs="Arial" w:ascii="Arial" w:hAnsi="Arial"/>
        </w:rPr>
        <w:t>2. Решение вступает в силу со дня подписания</w:t>
      </w:r>
    </w:p>
    <w:p>
      <w:pPr>
        <w:pStyle w:val="Normal"/>
        <w:tabs>
          <w:tab w:val="clear" w:pos="708"/>
          <w:tab w:val="left" w:pos="945" w:leader="none"/>
        </w:tabs>
        <w:ind w:firstLine="113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45" w:leader="none"/>
        </w:tabs>
        <w:ind w:firstLine="113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45" w:leader="none"/>
        </w:tabs>
        <w:ind w:firstLine="113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45" w:leader="none"/>
        </w:tabs>
        <w:ind w:firstLine="113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45" w:leader="none"/>
        </w:tabs>
        <w:ind w:firstLine="113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едседатель Собрания                                                                 В.М. Шереме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Уланковского сельсовета                                                      В.И.Погуляев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46:00Z</dcterms:created>
  <dc:creator>777</dc:creator>
  <dc:description/>
  <cp:keywords/>
  <dc:language>en-US</dc:language>
  <cp:lastModifiedBy>User</cp:lastModifiedBy>
  <cp:lastPrinted>2016-11-22T09:44:00Z</cp:lastPrinted>
  <dcterms:modified xsi:type="dcterms:W3CDTF">2016-11-22T06:46:00Z</dcterms:modified>
  <cp:revision>2</cp:revision>
  <dc:subject/>
  <dc:title/>
</cp:coreProperties>
</file>