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ЛАНКОВ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ЖАНСКОГО РАЙОНА КУ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6.12.2016 г.  № 9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hd w:fill="FFFFFF" w:val="clear"/>
        <w:spacing w:lineRule="atLeast" w:line="234" w:before="0" w:after="7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циальная поддержка  граждан  в муниципальном  образовании «Уланковский сельсовет» Суджанского района Курской области</w:t>
      </w:r>
    </w:p>
    <w:p>
      <w:pPr>
        <w:pStyle w:val="Normal"/>
        <w:shd w:fill="FFFFFF" w:val="clear"/>
        <w:spacing w:lineRule="atLeast" w:line="234" w:before="0" w:after="7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7-2019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ind w:firstLine="5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№ 131-ФЗ «Об общих принципах организации местного самоуправления в Российской Федерации» от 06.10.2013г.; Бюджетным Кодексом РФ; Уставом сельсовета образования «Уланковский сельсовет» Администрация Уланковского сельсовета ПОСТАНОВЛЯЕТ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bCs/>
          <w:sz w:val="24"/>
          <w:szCs w:val="24"/>
        </w:rPr>
        <w:t>«Социальная поддержка  граждан  в муниципальном  образовании «Уланковский сельсовет» Суджанского района Курской области на 2017-2019 годы».</w:t>
      </w:r>
    </w:p>
    <w:p>
      <w:pPr>
        <w:pStyle w:val="Normal"/>
        <w:shd w:fill="FFFFFF" w:val="clear"/>
        <w:spacing w:lineRule="auto" w:line="240" w:before="0" w:after="75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знать утратившим силу постановление от 19.11.2015г № 9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Социальная поддержка  граждан  в муниципальном  образовании «Уланковский сельсовет» Суджанского района Курской области на 2015-2020 годы»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Установить, что в ходе реализации муниципальной программы Уланковского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овета Суджанского района Курской области «</w:t>
      </w:r>
      <w:r>
        <w:rPr>
          <w:rFonts w:cs="Times New Roman" w:ascii="Times New Roman" w:hAnsi="Times New Roman"/>
          <w:bCs/>
          <w:sz w:val="24"/>
          <w:szCs w:val="24"/>
        </w:rPr>
        <w:t>Социальная поддержка  граждан  в муниципальном  образовании «Уланковский сельсовет» Суджанского района Кур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» мероприятия и объемы их финансирования подлежат ежегодной корректировке в соответствии с бюджетом поселения на соответствующий финансовый год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Настоящее постановление вступает в силу после его официального опубликования (обнародования) в  установленном порядке и подлежит размещению на официальном сайте Администрации Уланко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Уланковского сельсовета                                                В.И.Погуляев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УТВЕРЖДЕНА</w:t>
        </w:r>
      </w:hyperlink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Normal"/>
        <w:shd w:fill="FFFFFF" w:val="clear"/>
        <w:spacing w:lineRule="atLeast" w:line="234" w:before="0" w:after="75"/>
        <w:jc w:val="right"/>
        <w:rPr/>
      </w:pPr>
      <w:r>
        <w:rPr>
          <w:rFonts w:cs="Times New Roman" w:ascii="Times New Roman" w:hAnsi="Times New Roman"/>
        </w:rPr>
        <w:t xml:space="preserve">Уланковского сельсовета </w:t>
      </w:r>
    </w:p>
    <w:p>
      <w:pPr>
        <w:pStyle w:val="Normal"/>
        <w:shd w:fill="FFFFFF" w:val="clear"/>
        <w:spacing w:lineRule="atLeast" w:line="234" w:before="0" w:after="7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жанского района Курской области</w:t>
      </w:r>
    </w:p>
    <w:p>
      <w:pPr>
        <w:pStyle w:val="Normal"/>
        <w:shd w:fill="FFFFFF" w:val="clear"/>
        <w:spacing w:lineRule="atLeast" w:line="234" w:before="0" w:after="75"/>
        <w:jc w:val="right"/>
        <w:rPr/>
      </w:pPr>
      <w:r>
        <w:rPr>
          <w:rFonts w:cs="Times New Roman" w:ascii="Times New Roman" w:hAnsi="Times New Roman"/>
        </w:rPr>
        <w:t>от 06.12.2016 г. №91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34" w:before="0" w:after="7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34" w:before="0" w:after="75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АСПОРТ</w:t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Муниципальной программы</w:t>
      </w:r>
    </w:p>
    <w:p>
      <w:pPr>
        <w:pStyle w:val="Normal"/>
        <w:shd w:fill="FFFFFF" w:val="clear"/>
        <w:spacing w:lineRule="atLeast" w:line="234" w:before="0" w:after="75"/>
        <w:jc w:val="center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«Социальная поддержка  граждан  в муниципальном  образовании «Уланковский сельсовет» Суджанского района Курской области</w:t>
      </w:r>
    </w:p>
    <w:p>
      <w:pPr>
        <w:pStyle w:val="Normal"/>
        <w:shd w:fill="FFFFFF" w:val="clear"/>
        <w:spacing w:lineRule="atLeast" w:line="234" w:before="0" w:after="75"/>
        <w:jc w:val="center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на 2017-2019 годы»</w:t>
      </w:r>
    </w:p>
    <w:p>
      <w:pPr>
        <w:pStyle w:val="Normal"/>
        <w:shd w:fill="FFFFFF" w:val="clear"/>
        <w:spacing w:lineRule="atLeast" w:line="234" w:before="0" w:after="75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</w:p>
    <w:tbl>
      <w:tblPr>
        <w:tblW w:w="93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1"/>
        <w:gridCol w:w="6794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34" w:before="0" w:after="0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Муниципальная программа«Социальная поддержка  граждан  в муниципальном  образовании»  на 2017-2019 годы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документов, регламентирующих разработку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ind w:firstLine="492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.        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tLeast" w:line="234" w:before="0" w:after="75"/>
              <w:ind w:firstLine="492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.         Бюджетный кодекс Российской Федерации;</w:t>
            </w:r>
          </w:p>
          <w:p>
            <w:pPr>
              <w:pStyle w:val="Normal"/>
              <w:spacing w:lineRule="atLeast" w:line="234" w:before="0" w:after="75"/>
              <w:ind w:firstLine="492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.         Устав сельсовета образования  «Уланковский сельсовет» Суджанского района Курской области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азчик 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ind w:firstLine="492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Администрация Уланковского сельсовета Суджанского района Курской области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зработчик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ind w:firstLine="492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дминистрация Уланковского сельсовета Суджанского района Курской области</w:t>
            </w:r>
          </w:p>
        </w:tc>
      </w:tr>
      <w:tr>
        <w:trPr>
          <w:trHeight w:val="17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дпрограммы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75"/>
              <w:ind w:firstLine="492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- Подпрограмма «Развитие мер социальной поддержки отдельных категорий муниципальной программы «Социальная поддержка граждан в муниципальном образовании» </w:t>
            </w:r>
          </w:p>
          <w:p>
            <w:pPr>
              <w:pStyle w:val="Normal"/>
              <w:spacing w:lineRule="atLeast" w:line="234" w:before="0" w:after="75"/>
              <w:ind w:firstLine="492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и Программы</w:t>
            </w:r>
          </w:p>
          <w:p>
            <w:pPr>
              <w:pStyle w:val="Normal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ind w:firstLine="492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и:</w:t>
            </w:r>
          </w:p>
          <w:p>
            <w:pPr>
              <w:pStyle w:val="Normal"/>
              <w:spacing w:lineRule="atLeast" w:line="234" w:before="0" w:after="75"/>
              <w:ind w:firstLine="492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- повышение эффективности социальной политики сельсовета образования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«Уланковский сельсовет» Суджанского района Курской област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34" w:before="0" w:after="75"/>
              <w:ind w:firstLine="492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дачи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ind w:firstLine="492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дач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ежемесячная доплата к трудовой  пенсии по  старости (инвалидности)  главе сельсовета образования «Уланковский сельсовет», осуществляющего полномочия  выборного  должностного  лица  местного  самоуправления на  постоянной  основе;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плата пенсий за выслугу лет и доплат к пенсиям муниципальным служащим сельсовета образования</w:t>
            </w:r>
          </w:p>
          <w:p>
            <w:pPr>
              <w:pStyle w:val="Normal"/>
              <w:spacing w:lineRule="atLeast" w:line="234" w:before="0" w:after="75"/>
              <w:ind w:firstLine="492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ероприятия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ind w:firstLine="4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месячная доплата к трудовой  пенсии по  старости (инвалидности)  главе сельсовета образования «Уланковский  сельсовет», осуществляющего полномочия  выборного  должностного  лица  местного  самоуправления на  постоянной  основ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;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плата пенсий за выслугу лет и доплат к пенсиям муниципальным служащим сельсовета образования</w:t>
            </w:r>
          </w:p>
          <w:p>
            <w:pPr>
              <w:pStyle w:val="Normal"/>
              <w:spacing w:lineRule="atLeast" w:line="234" w:before="0" w:after="75"/>
              <w:ind w:firstLine="492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ind w:firstLine="492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грамма реализуется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 2016 по 2020 годы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сполнители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ind w:firstLine="492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дминистрация Уланковского сельсовета Суджанского района Курской области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75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есурсное обеспечение муниципальной программы </w:t>
            </w:r>
          </w:p>
          <w:p>
            <w:pPr>
              <w:pStyle w:val="Normal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75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бъем ресурсного обеспечения муниципальной программы составляет тыс. руб., в том числе по годам: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3"/>
              <w:gridCol w:w="1354"/>
              <w:gridCol w:w="1354"/>
              <w:gridCol w:w="1354"/>
              <w:gridCol w:w="1354"/>
            </w:tblGrid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Год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Всего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Федеральный бюджет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Областной бюджет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2017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16,8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0,0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0,0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16,8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2018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48,2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0,0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0,0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48,2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2019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48,2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0,0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0,0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48,2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Итого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113,2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0,0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0,0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  <w:t>113,2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34" w:before="0" w:after="75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Ожидаемые результаты 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ind w:firstLine="4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месячная выплата к трудовой  пенсии по  старости (инвалидности)  главе сельсовета образования «Уланковский  сельсовет» Суджанского района;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плата пенсий за выслугу лет и доплат к пенсиям муниципальным служащим сельсовета образования;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плата пенсий за выслугу лет и доплат к пенсиям муниципальным служащим сельсовета образования</w:t>
            </w:r>
          </w:p>
          <w:p>
            <w:pPr>
              <w:pStyle w:val="Normal"/>
              <w:spacing w:lineRule="atLeast" w:line="234" w:before="0" w:after="75"/>
              <w:ind w:firstLine="49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34" w:before="0" w:after="7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234" w:before="0" w:after="75"/>
        <w:ind w:firstLine="492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tLeast" w:line="234" w:before="0" w:after="75"/>
        <w:ind w:firstLine="492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tLeast" w:line="234" w:before="0" w:after="75"/>
        <w:ind w:firstLine="492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tLeast" w:line="234" w:before="0" w:after="75"/>
        <w:ind w:firstLine="492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tLeast" w:line="234" w:before="0" w:after="75"/>
        <w:ind w:firstLine="492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tLeast" w:line="234" w:before="0" w:after="75"/>
        <w:ind w:firstLine="492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tLeast" w:line="234" w:before="0" w:after="75"/>
        <w:ind w:firstLine="492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tLeast" w:line="234" w:before="0" w:after="75"/>
        <w:ind w:firstLine="492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tLeast" w:line="234" w:before="0" w:after="75"/>
        <w:ind w:firstLine="492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tLeast" w:line="234" w:before="0" w:after="75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234" w:before="0" w:after="75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34" w:before="0" w:after="75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34" w:before="0" w:after="75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34" w:before="0" w:after="75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Подпрограмма «Развитие мер социальной поддержки отдельных категорий муниципальной программы «Социальная поддержка граждан в муниципальном образовании»</w:t>
      </w:r>
    </w:p>
    <w:p>
      <w:pPr>
        <w:pStyle w:val="Normal"/>
        <w:shd w:fill="FFFFFF" w:val="clear"/>
        <w:spacing w:lineRule="atLeast" w:line="234" w:before="0" w:after="75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34" w:before="0" w:after="75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АСПОРТ</w:t>
      </w:r>
    </w:p>
    <w:p>
      <w:pPr>
        <w:pStyle w:val="Normal"/>
        <w:shd w:fill="FFFFFF" w:val="clear"/>
        <w:spacing w:lineRule="atLeast" w:line="234" w:before="0" w:after="75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234" w:before="0" w:after="75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shd w:fill="FFFFFF" w:val="clear"/>
        </w:rPr>
        <w:t>Подпрограммы «Развитие мер социальной поддержки отдельных категорий муниципальной программы «Социальная поддержка граждан в муниципальном образовании»</w:t>
      </w:r>
    </w:p>
    <w:p>
      <w:pPr>
        <w:pStyle w:val="Normal"/>
        <w:shd w:fill="FFFFFF" w:val="clear"/>
        <w:spacing w:lineRule="atLeast" w:line="234" w:before="0" w:after="75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shd w:fill="FFFFFF" w:val="clear"/>
        </w:rPr>
      </w:r>
    </w:p>
    <w:tbl>
      <w:tblPr>
        <w:tblW w:w="93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7243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именование подпрограммы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34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дпрограмма «Развитие мер социальной поддержки отдельных категорий муниципальной программы «Социальная поддержка граждан в муниципальном образовании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документов, регламентирующих разработку подпрограммы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ind w:firstLine="492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.        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tLeast" w:line="234" w:before="0" w:after="75"/>
              <w:ind w:firstLine="492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.         Бюджетный кодекс Российской Федерации;</w:t>
            </w:r>
          </w:p>
          <w:p>
            <w:pPr>
              <w:pStyle w:val="Normal"/>
              <w:spacing w:lineRule="atLeast" w:line="234" w:before="0" w:after="75"/>
              <w:ind w:firstLine="492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.         Устав сельсовета образования  «Уланковский сельсовет» Суджанского района Курской области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азчик подпрограммы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ind w:firstLine="492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Администрация Уланковского сельсовета Суджанского района Курской области 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зработчик подпрограммы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ind w:firstLine="492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дминистрация Уланковского сельсовета Суджанского района Курской области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ind w:firstLine="492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и:</w:t>
            </w:r>
          </w:p>
          <w:p>
            <w:pPr>
              <w:pStyle w:val="Normal"/>
              <w:spacing w:lineRule="atLeast" w:line="234" w:before="0" w:after="75"/>
              <w:ind w:firstLine="492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 выплата пенсий за выслугу лет и доплат к пенсиям главе сельсовета образования</w:t>
            </w:r>
          </w:p>
        </w:tc>
      </w:tr>
      <w:tr>
        <w:trPr>
          <w:trHeight w:val="79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дачи подпрограммы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ind w:firstLine="492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tLeast" w:line="234" w:before="0" w:after="75"/>
              <w:ind w:firstLine="492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выплата пенсий за выслугу лет и доплат к пенсиям главе сельсовета образования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ind w:firstLine="492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выплата пенсий за выслугу лет и доплат к пенсиям главе сельсовета образования</w:t>
            </w:r>
          </w:p>
        </w:tc>
      </w:tr>
      <w:tr>
        <w:trPr>
          <w:trHeight w:val="4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ind w:firstLine="492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дпрограмма реализуется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 2016 по 2020 годы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сполнители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ind w:firstLine="492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дминистрация Уланковского сельсовета Суджанского района Курской области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75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бъем  финансирования из местного бюджета составляет:   113,2 тыс. руб., в том числе по годам:</w:t>
            </w:r>
          </w:p>
          <w:p>
            <w:pPr>
              <w:pStyle w:val="Normal"/>
              <w:spacing w:lineRule="atLeast" w:line="234" w:before="0" w:after="75"/>
              <w:ind w:firstLine="492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2017 год –16,8  тыс. руб.;;</w:t>
            </w:r>
          </w:p>
          <w:p>
            <w:pPr>
              <w:pStyle w:val="Normal"/>
              <w:spacing w:lineRule="atLeast" w:line="234" w:before="0" w:after="75"/>
              <w:ind w:firstLine="492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2018 год –48,2  тыс. руб.;;</w:t>
            </w:r>
          </w:p>
          <w:p>
            <w:pPr>
              <w:pStyle w:val="Normal"/>
              <w:spacing w:lineRule="atLeast" w:line="234" w:before="0" w:after="75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2019 год – 48,2  тыс. руб.;;</w:t>
            </w:r>
          </w:p>
          <w:p>
            <w:pPr>
              <w:pStyle w:val="Normal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Ожидаемые результаты 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75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выплата пенсий за выслугу лет и доплат к пенсиям главе сельсовета образования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 Характеристика проблемы и обоснование необходимости ее решения программно-целевым метод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счёт потребности денежных средств на планируемый период 2017 - 2019 год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целевая программа по выплате пенси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за выслугу лет и доплат к пенсии главе сельсовета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за выслугу лет на 2017 - 2019 годы (далее - Программа) соответствует целям, задачам и приоритетным направлениям развития социальной сферы Уланковского сельсовета, а также выполнение полномочий в соответствии с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01.10.2016 года, в Уланковском сельсовете проживают 2 получателя пенсии за выслугу лет, вышедшие на пенсию из Администрации Уланковского сельсов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необходимого размера финансирования на планируемые период: 2017-2019 годы учтены такие факторы, как рост размера трудовых пенсий, размер заработной платы, увеличение количества получателей пенсии за выслугу л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чёте, размер заработной платы оставлен на уровне 2016 года.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тено увеличение размера трудовых пенсий в среднем на 5 % в год и соответственно уменьшение размера пенсии за выслугу л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, запланировано увеличение количества получателей пенсии за выслугу л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по одному получателю в год в сравнении с базовым 2016 годом 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Цели и задачи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, расчёт, перерасчёт и выплата пенсии за выслугу лет главам , вышедшим на пенсию из Администрации Уланковского сельсов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>Объемы и источники финансир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й основой реализации  Программы являются средства МО.</w:t>
      </w:r>
    </w:p>
    <w:p>
      <w:pPr>
        <w:pStyle w:val="Normal"/>
        <w:spacing w:lineRule="atLeast" w:line="234" w:before="0" w:after="75"/>
        <w:ind w:left="720" w:hanging="0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бъем  финансирования из местного бюджета составляет:   113,2 тыс. руб., в том числе по годам:</w:t>
      </w:r>
    </w:p>
    <w:p>
      <w:pPr>
        <w:pStyle w:val="Normal"/>
        <w:spacing w:lineRule="atLeast" w:line="234" w:before="0" w:after="75"/>
        <w:ind w:left="720" w:hanging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2017 год –16,8  тыс. руб.;;</w:t>
      </w:r>
    </w:p>
    <w:p>
      <w:pPr>
        <w:pStyle w:val="Normal"/>
        <w:spacing w:lineRule="atLeast" w:line="234" w:before="0" w:after="75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2018 год –48,2  тыс. руб.;;</w:t>
      </w:r>
    </w:p>
    <w:p>
      <w:pPr>
        <w:pStyle w:val="Normal"/>
        <w:spacing w:lineRule="atLeast" w:line="234" w:before="0" w:after="75"/>
        <w:ind w:left="709" w:hanging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2019 год – 48,2  тыс. руб.;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 выполнение требований действующего законодательства в части пенсионного обеспечения  глав  Уланковского сельсовета 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организации контроля за исполнением 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исполнения Программы осуществляет Администрация Уланковского сельсов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е исполнители Программы осуществляю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обеспечение выполнения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подготовку предложений по корректировке Программ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совершенствование механизма реализации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контроль   за   эффективным   и   целевым   использованием   средств,   выделяемых   па реализацию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onaisk.admsakhalin.ru/index.php?option=com_content&amp;view=article&amp;id=2819&amp;catid=288&amp;Itemid=113&amp;lang=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43:00Z</dcterms:created>
  <dc:creator>Guevo</dc:creator>
  <dc:description/>
  <cp:keywords/>
  <dc:language>en-US</dc:language>
  <cp:lastModifiedBy>User</cp:lastModifiedBy>
  <cp:lastPrinted>2016-12-16T14:07:00Z</cp:lastPrinted>
  <dcterms:modified xsi:type="dcterms:W3CDTF">2016-12-16T11:43:00Z</dcterms:modified>
  <cp:revision>3</cp:revision>
  <dc:subject/>
  <dc:title/>
</cp:coreProperties>
</file>