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УЛАНКОВСКОГО СЕЛЬСОВЕТА СУДЖА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июня  2016г.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токола №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четной комиссии об избрании Главы Уланк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джан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ассмотрев протокол № 2 заседания счетной комиссии об избрании Главы Уланковского сельсовета Суджанского района Курской области Собрание депутатов Уланковского сельсовета Суджанского района Курской области РЕШИЛО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отокол № 2 заседания счетной комиссии об избрании Главы Уланковского сельсовета Суджанского района Курской области Погуляева Виктора Иванович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Уланк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Суджанского района                                                   В.И.Погуляев             </w:t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0:58:00Z</dcterms:created>
  <dc:creator>Пользователь</dc:creator>
  <dc:description/>
  <cp:keywords/>
  <dc:language>en-US</dc:language>
  <cp:lastModifiedBy>User</cp:lastModifiedBy>
  <cp:lastPrinted>2016-06-14T14:45:00Z</cp:lastPrinted>
  <dcterms:modified xsi:type="dcterms:W3CDTF">2016-06-14T13:20:00Z</dcterms:modified>
  <cp:revision>14</cp:revision>
  <dc:subject/>
  <dc:title>СОБРАНИЕ ДЕПУТАТОВ _________СЕЛЬСОВЕТА ______РАЙОНА  КУРСКОЙ ОБЛАСТИ</dc:title>
</cp:coreProperties>
</file>