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ЛАНКОВСКОГО  СЕЛЬСОВЕТА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УДЖАНСКОГО РАЙОНА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   марта    2017 г.         №   9/25-6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внесении изменений в Решение Собрания депутатов</w:t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Уланковского сельсовета № 41 от 25 декабря 2014 года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б утверждении   положения о размерах и условиях  оплаты труда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ых  служащих  муниципального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ния «Уланковский  сельсовет»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уджанского района Курской области»»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», Федеральным законом от 2 марта 2007 года №25-ФЗ «О муниципальной службе в Российской Федерации», Законом Курской области от 13 июня 2007 года № 60-ЗКО «О муниципальной службе в Курской области», Уставом муниципального образования «Уланковский  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 Уланковского сельсовета Суджанского района Курской области Решило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1.Внести изменения в приложение № 1 Положения о размерах и условиях оплаты труда муниципальных служащих Уланковского  сельсовета Суджанского района Курской области.</w:t>
      </w:r>
    </w:p>
    <w:p>
      <w:pPr>
        <w:pStyle w:val="Normal"/>
        <w:jc w:val="both"/>
        <w:rPr/>
      </w:pPr>
      <w:r>
        <w:rPr/>
        <w:t>2. Установить размеры месячных  окладов муниципальных служащих в соответствии с присвоенными им классными чинами муниципальной службы Российской Федерации (далее – оклады за классный чин) согласно приложению  № 2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Внести изменения в  Положение об оплате труда муниципальных служащих Уланковского  сельсовета Суджанского района Курской области согласно приложению № 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 Настоящее Решение вступает в силу с момента его подписания  и распространяется на правоотношения с 07.03.2016.</w:t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/>
        <w:t xml:space="preserve">Глава    сельсовета                                                                           В.И.Погуляев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Утверждено Решением собрания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депутатов Уланковского 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5.03.2017 года №9/25-6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РАЗМЕР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ДОЛЖНОСТНОГО ОКЛАДА И ДЕНЕЖНОГО ПООЩРЕНИЯ 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</w:rPr>
      </w:pPr>
      <w:r>
        <w:rPr>
          <w:b/>
        </w:rPr>
        <w:tab/>
        <w:t>МУНИЦИПАЛЬНЫХ СЛУЖАЩ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223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ой оклад </w:t>
            </w:r>
          </w:p>
          <w:p>
            <w:pPr>
              <w:pStyle w:val="Normal"/>
              <w:rPr/>
            </w:pPr>
            <w:r>
              <w:rPr/>
              <w:t>(рублей в месяц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ое поощрение </w:t>
            </w:r>
          </w:p>
          <w:p>
            <w:pPr>
              <w:pStyle w:val="Normal"/>
              <w:rPr/>
            </w:pPr>
            <w:r>
              <w:rPr/>
              <w:t>(должностных окладов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88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-экспе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64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181"/>
        <w:jc w:val="right"/>
        <w:rPr/>
      </w:pPr>
      <w:r>
        <w:rPr/>
        <w:t>Приложение  № 2</w:t>
      </w:r>
    </w:p>
    <w:p>
      <w:pPr>
        <w:pStyle w:val="Normal"/>
        <w:ind w:firstLine="181"/>
        <w:jc w:val="right"/>
        <w:rPr/>
      </w:pPr>
      <w:r>
        <w:rPr/>
        <w:t>к  Решению Собрания депутатов  Уланковского</w:t>
      </w:r>
    </w:p>
    <w:p>
      <w:pPr>
        <w:pStyle w:val="Normal"/>
        <w:ind w:firstLine="181"/>
        <w:jc w:val="right"/>
        <w:rPr/>
      </w:pPr>
      <w:r>
        <w:rPr/>
        <w:t>сельсовета  Суджанского  района  Курской  области</w:t>
      </w:r>
    </w:p>
    <w:p>
      <w:pPr>
        <w:pStyle w:val="Normal"/>
        <w:ind w:firstLine="181"/>
        <w:jc w:val="right"/>
        <w:rPr/>
      </w:pPr>
      <w:r>
        <w:rPr/>
        <w:t>от 15.03.2017 года №9/25-6.</w:t>
      </w:r>
    </w:p>
    <w:p>
      <w:pPr>
        <w:pStyle w:val="Normal"/>
        <w:spacing w:lineRule="auto" w:line="360"/>
        <w:ind w:left="-180" w:firstLine="180"/>
        <w:jc w:val="right"/>
        <w:rPr/>
      </w:pPr>
      <w:r>
        <w:rPr/>
      </w:r>
    </w:p>
    <w:p>
      <w:pPr>
        <w:pStyle w:val="Normal"/>
        <w:ind w:firstLine="181"/>
        <w:jc w:val="center"/>
        <w:rPr>
          <w:b/>
          <w:b/>
        </w:rPr>
      </w:pPr>
      <w:r>
        <w:rPr>
          <w:b/>
        </w:rPr>
        <w:t>РАЗМЕРЫ</w:t>
      </w:r>
    </w:p>
    <w:p>
      <w:pPr>
        <w:pStyle w:val="Normal"/>
        <w:ind w:firstLine="181"/>
        <w:jc w:val="center"/>
        <w:rPr>
          <w:b/>
          <w:b/>
        </w:rPr>
      </w:pPr>
      <w:r>
        <w:rPr>
          <w:b/>
        </w:rPr>
        <w:t xml:space="preserve">окладов за классный  чин муниципальных  служащих администрации </w:t>
      </w:r>
    </w:p>
    <w:p>
      <w:pPr>
        <w:pStyle w:val="Normal"/>
        <w:ind w:firstLine="181"/>
        <w:jc w:val="center"/>
        <w:rPr>
          <w:b/>
          <w:b/>
        </w:rPr>
      </w:pPr>
      <w:r>
        <w:rPr>
          <w:b/>
        </w:rPr>
        <w:t>Уланковского  сельсовета</w:t>
      </w:r>
    </w:p>
    <w:p>
      <w:pPr>
        <w:pStyle w:val="Normal"/>
        <w:ind w:firstLine="18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firstLine="180"/>
        <w:jc w:val="center"/>
        <w:rPr/>
      </w:pP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классного чин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клад за классный чин в рублях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ферент муниципальной служб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го класс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0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ind w:left="-180" w:firstLine="180"/>
        <w:rPr/>
      </w:pPr>
      <w:r>
        <w:rPr/>
      </w:r>
    </w:p>
    <w:p>
      <w:pPr>
        <w:pStyle w:val="Normal"/>
        <w:spacing w:lineRule="auto" w:line="360"/>
        <w:ind w:left="-180" w:firstLine="180"/>
        <w:jc w:val="center"/>
        <w:rPr/>
      </w:pPr>
      <w:r>
        <w:rPr/>
      </w:r>
    </w:p>
    <w:p>
      <w:pPr>
        <w:pStyle w:val="Normal"/>
        <w:spacing w:lineRule="auto" w:line="360"/>
        <w:ind w:left="-180" w:firstLine="180"/>
        <w:jc w:val="center"/>
        <w:rPr/>
      </w:pPr>
      <w:r>
        <w:rPr/>
      </w:r>
    </w:p>
    <w:p>
      <w:pPr>
        <w:pStyle w:val="Normal"/>
        <w:spacing w:lineRule="auto" w:line="360"/>
        <w:ind w:left="-180" w:firstLine="180"/>
        <w:jc w:val="center"/>
        <w:rPr/>
      </w:pPr>
      <w:r>
        <w:rPr/>
      </w:r>
    </w:p>
    <w:p>
      <w:pPr>
        <w:pStyle w:val="Normal"/>
        <w:spacing w:lineRule="auto" w:line="360"/>
        <w:ind w:left="-180" w:firstLine="180"/>
        <w:jc w:val="center"/>
        <w:rPr/>
      </w:pPr>
      <w:r>
        <w:rPr/>
      </w:r>
    </w:p>
    <w:p>
      <w:pPr>
        <w:pStyle w:val="Normal"/>
        <w:spacing w:lineRule="auto" w:line="360"/>
        <w:ind w:left="-180" w:firstLine="180"/>
        <w:jc w:val="center"/>
        <w:rPr/>
      </w:pPr>
      <w:r>
        <w:rPr/>
      </w:r>
    </w:p>
    <w:p>
      <w:pPr>
        <w:pStyle w:val="Normal"/>
        <w:spacing w:lineRule="auto" w:line="360"/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/>
      </w:pPr>
      <w:r>
        <w:rPr/>
      </w:r>
    </w:p>
    <w:p>
      <w:pPr>
        <w:pStyle w:val="Normal"/>
        <w:ind w:firstLine="181"/>
        <w:jc w:val="right"/>
        <w:rPr/>
      </w:pPr>
      <w:r>
        <w:rPr/>
      </w:r>
    </w:p>
    <w:p>
      <w:pPr>
        <w:pStyle w:val="Normal"/>
        <w:ind w:firstLine="181"/>
        <w:jc w:val="right"/>
        <w:rPr/>
      </w:pPr>
      <w:r>
        <w:rPr/>
      </w:r>
    </w:p>
    <w:p>
      <w:pPr>
        <w:pStyle w:val="Normal"/>
        <w:ind w:firstLine="181"/>
        <w:jc w:val="right"/>
        <w:rPr/>
      </w:pPr>
      <w:r>
        <w:rPr/>
      </w:r>
    </w:p>
    <w:p>
      <w:pPr>
        <w:pStyle w:val="Normal"/>
        <w:ind w:firstLine="181"/>
        <w:jc w:val="right"/>
        <w:rPr/>
      </w:pPr>
      <w:r>
        <w:rPr/>
        <w:t>Приложение  № 3</w:t>
      </w:r>
    </w:p>
    <w:p>
      <w:pPr>
        <w:pStyle w:val="Normal"/>
        <w:ind w:firstLine="181"/>
        <w:jc w:val="right"/>
        <w:rPr/>
      </w:pPr>
      <w:r>
        <w:rPr/>
        <w:t>к  Решению Собрания депутатов  Уланковского</w:t>
      </w:r>
    </w:p>
    <w:p>
      <w:pPr>
        <w:pStyle w:val="Normal"/>
        <w:ind w:firstLine="181"/>
        <w:jc w:val="right"/>
        <w:rPr/>
      </w:pPr>
      <w:r>
        <w:rPr/>
        <w:t>сельсовета  Суджанского  района  Курской  области</w:t>
      </w:r>
    </w:p>
    <w:p>
      <w:pPr>
        <w:pStyle w:val="Normal"/>
        <w:ind w:firstLine="181"/>
        <w:jc w:val="right"/>
        <w:rPr/>
      </w:pPr>
      <w:r>
        <w:rPr/>
        <w:t>от 15.03.2017 года №9/25-6</w:t>
      </w:r>
    </w:p>
    <w:p>
      <w:pPr>
        <w:pStyle w:val="Normal"/>
        <w:spacing w:lineRule="auto" w:line="360"/>
        <w:ind w:left="-180" w:firstLine="18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 труда  муниципальных  служащих  администрации Уланковского  сельсовета  Суджанского  района  Курской 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стоящее  Положение о порядке  оплаты  труда муниципальных  служащих  Уланковского  сельсовета  разработано в соответствии с Федеральным  Законом  № 131- ФЗ от 06.10.2003 года  «Об общих  принципах  организации  местного  самоуправления в Российской  Федерации» , Устава  муниципального  образования «Уланковский  сельсовет», Федеральным Законом от 02.03.2007 года № 25-ФЗ «О муниципальной службе в Российской Федерации», Законом  Курской  области от 13.06.2007 года № 60-ЗКО «О муниципальной  службе в Курской  области»  и регулирует  оплату  труда муниципальных  служащих муниципального образования «Уланковский  сельсовет» Суджанского  района  Курской  области   и гарантии, предоставляемые  муниципальным  служащим во время прохождения  муниципальной  служб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1. Общие 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плата  труда  муниципального  служащего  производится  в  виде денежного  содержания, которое  состоит  из  должностного  оклада  муниципального  служащего в соответствии  с замещающей  должностью  муниципальной  службы (далее – должностной  оклад), а также из ежемесячных и иных дополнительных выплат, определяемых законом Курской области и ностоящим Положе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При увеличении (индексации) окладов  месячного  денежного  содержания муниципальных  служащих  их  размеры подлежат  округлению  до  целого  рубля в сторону увелич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 Муниципальному  служащему  Уланковского  сельсовета  должностной  оклад устанавливается  в зависимости  от численности  населения муниципального  образова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4. В случае выполнения работниками администрации обязанностей другого работника, по согласованию с руководителем, производится доплата разницы   в должностных окладах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2. Должностной  оклад  муниципального  служаще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Размеры  должностного  оклада муниципальных  служащих  Уланковского  сельсовета в соответствии  с замещаемой  ими  должностью  установлены  согласно  приложения  № 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2700"/>
        <w:gridCol w:w="2007"/>
      </w:tblGrid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должности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в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тыс.чел.)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о 0,5 тыс. чел.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 (руб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 поощ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ого окла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88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- эксп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64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3. Ежемесячные   надбавки  к должностному  окла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1.К ежемесячным и иным дополнительным выплата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ежемесячная надбавка к должностному окладу за классный ч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емии за выполнение особо важных и слож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Ежемесячная надбавка к должностному окладу за выслугу л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Ежемесячная надбавка к должностному окладу за выслугу лет на муниципальной  службе  устанавливается 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ок выслуги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 от должностного окла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5  до 1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 Стаж, дающий право на получение ежемесячной надбавки за выслугу лет на муниципальной службе определяется в соответствии с Законом Курской области 21 июля 2008 года № м48-ЗКО «О периодах муниципальной службы и иных периодах замещения должностей, включаемых (засчитываемых) в стаж муниципальной службы Курской области для установления муниципальным служащим ежемесячной надбавки к должностному  окладу за выслугу лет на муниципальной службе Курской области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рядок выплаты  ежемесячной надбавки к должностному окладу за особые условия муниципальной службы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Ежемесячная надбавка к должностному окладу за особые условия муниципальной службы устанавливается в целях материального стимулирования труда наиболее квалифицированных, компетентных, ответственных и инициативных муниципальных служащих, повышения заинтересованности муниципальных служащих в результатах своей деятельности и качестве выполнения должностных обязанностей, требующих высокой квалификации, организованности, оперативности при исполнении поручений, способности принимать решения и нести ответственность за принятые 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од особыми условиями муниципальной службы понимается совокупность должностных прав и обязанностей, ответственности муниципального служащего, строгого соблюдения ограничений,  связанных с прохождением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критериями для  установления конкретных размеров ежемесячной надбавки являю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й уровень  исполнения должностных обязанностей в соответствии с должностны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тентность при выполнении наиболее важных, сложных и ответственных работ, их качественное выполн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жность объекта муниципального 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ная напряженность и интенсивность труда муниципального  служаще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3.Конкретный размер ежемесячной надбавки за особые условия муниципальной службы муниципального служащего Администрации Уланковского  сельсовета Суджанского района Курской области устанавливается штатным расписанием, утвержденным  распоряжением Главы Уланковского   сельсовета Суджанского района Курской области в пределах ее размера по соответствующей группе долж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ненадлежащее исполнение служебных обязанностей глава вправе принять решение о снижении раннее установленного  размера ежемесячной надбавки, в пределах ее размеров по соответствующей группе долж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жемесячная надбавка, установленная в соответствии с настоящим Положением, выплачивается муниципальным служащим одновременно с выплатой им должностных окладов за соответствующий месяц из фонда оплаты труда соответствующей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 Ежемесячная надбавка к должностному  окладу за особые условия муниципальной службы (далее- ежемесячная надбавка) устанавливается в следующих  размер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высшей группе должностей муниципальной службы - в размере от 150 до 200 процентов должностного оклада, </w:t>
      </w:r>
      <w:r>
        <w:rPr>
          <w:b/>
          <w:i/>
          <w:sz w:val="28"/>
          <w:szCs w:val="28"/>
        </w:rPr>
        <w:t>установить 150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главной группе должностей муниципальной службы - в размере от 120 до 150 процентов должностного оклада, установить 150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едущей группе должностей муниципальной службы - в размере от 90 до 120 процентов должностного оклада установить 120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таршей группе должностей муниципальной службы - в размере от 60 до 90 процентов должностного оклада, </w:t>
      </w:r>
      <w:r>
        <w:rPr>
          <w:rFonts w:cs="Times New Roman" w:ascii="Times New Roman" w:hAnsi="Times New Roman"/>
          <w:b/>
          <w:i/>
          <w:sz w:val="28"/>
          <w:szCs w:val="28"/>
        </w:rPr>
        <w:t>установить  90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ладшей группе должностей муниципальной службы - в размере до 60 процентов должностного окла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Порядок выплаты ежемесячной надбавки к должностному окладу за классный ч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ыплата надбавки за классный чин производится со дня присвоения муниципальному служащему чина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своение чина муниципальной службы производится распоряжением главы сельсовета в соответствии с занимаемой должностью, квалификацией и стажем работы на основании результатов квалификационного экзамена или аттес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м служащим устанавливаются и выплачиваются ежемесячные надбавки к должностному  окладу за классный  чин не выше предельных  размеров, установленных в приложении 2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Ежемесячное денежное поощр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Ежемесячное денежное поощрение муниципальным служащим устанавливается  в соответствии с распоряжением главы сельсовета, не превышающих максимально допустимых размеров установленных в приложении № 1 к настоящему решению, в пределах установленных фондов оплаты труда и выплачивается за фактически отработанное  время одновременно с должностным  окла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 Снижение размера ежемесячного денежного поощрения конкретному муниципальному служащему производится распоряжением главы сельсовета, обладающего правом найма и увольнения муниципальных служащих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облюдения правил внутреннего трудового распорядка и регламента работы администрации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 применении к муниципальному служащему мер дисциплинарного взыск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орядок премирования  муниципальных служащи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Премирование муниципальных служащих  производится за выполнение особо важных и сложных заданий при подведении итогов работы администрации сельсовета, ее отделов за определен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Финансирование затрат на выплату премии за выполнение особо важных и сложных заданий (далее – премия) муниципальным служащим осуществляется за счет средств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3. В качестве календарного периода работы для начисления премий принимается отработанное время, равное кварт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4. Время нахождения в очередном отпуске, в учебном отпуске, отпуске по беременности и родам, по уходу за ребенком до достижения им возраста трех лет, а также в связи с болезнью и другими уважительными причинами в календарный период работы для начислений премий не включ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5. Предложения по премированию муниципальных служащих предоставляются главе в виде служебной записки руководителя  отдела с отражением конкретных достижений муниципального 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 о премировании  заместителя главы администрации, начальника отдела принимает глав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6.Основными критериями, дающими право муниципальному служащему на получение премии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срочное выполнение на высоком профессиональном уровне конкретных поручений и заданий  руководителя, реализация которых имеет большое значение для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полнение в оперативном режиме большого объема внеплановой 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явления инициативы в подготовке и выработке комплекса мероприятий по выполнению особо важных и сложных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еративность и профессионализм муниципального служащего в решении вопросов, входящих в его компетенцию, в подготовке документов, выполнении поручений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воевременное, добросовестное, качественное выполнение муниципальным служащим обязанностей, предусмотренных должностной инструк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9.  ПРЕДОСТАВЛЕНИЕ СОЦИАЛЬН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9.1. Порядок выплаты материальной помощ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муниципальным служащим в соответствии с Федеральным законом от 02.03.2007 г. № 25-ФЗ «О муниципальной службе в Российской Федерации», Законом Курской области от 13.06.2007г. № 60-ЗКО «О муниципальной службе в Курской области» ежегодно выплачивается материальная помощь в размере одного должностного  оклада в пределах фонда оплаты труд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материальной помощи производится по личному заявлению муниципального служащего на основании распоряжения главы  Уланковского сельсо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9.2. Единовременная  выплата при предоставлении ежегодного оплачиваемого отпуск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 уходе в ежегодный оплачиваемый  отпуск муниципальному служащему один раз в год  на основании личного заявления  производится  единовременная  выплата к отпуску  в размере  двух  должностных  оклад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случаях использования муниципальным служащим отпуска частями выплата производится при использовании части отпуска не менее 14 календарных дн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униципальному служащему устанавливается ежегодный оплачиваемый отпуск продолжительностью 30 календарных дн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.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, замещающих высшие и главные должности,  не может превышать 45 календарных дней, для муниципальных служащих замещающих должности муниципальной службы  иных групп,  -  40  календарных  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униципальному служащему, по его письменному заявлению,  распоряжением главы Уланковского сельсовета,  может быть предоставлен отпуск без сохранения денежного содержания  продолжительностью  не более од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ниципальному служащему, по его письменному заявлению, распоряжением главы Уланковского сельсовета,  может быть предоставлен отпуск без сохранения денежного содержания  в случаях, предусмотренных федеральными зако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вновь принятому сотруднику и отработавшему менее шести месяцев единовременная выплата к отпуску не выпла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в случае если муниципальный служащий не использовал в течение текущего календарного  года  своего  права на получение единовременной выплаты к отпуску, данная единовременная  выплата производится ему в конце года по личному заявл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Дополнительные гарантии муниципальным служащи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1. Муниципальным служащим предоставляется право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ую переподготовку, повышение квалификации за счет средств местного бюджета и стажировку с сохранением на этот период замещаемой должности муниципальной службы и денежного содерж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ое обслуживание, обеспечиваемое в связи с исполнением должност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щение иной должности муниципальной службы при реорганизации или ликвидации органа местного самоуправления либо сокращении должностей муниципальной службы в соответствии с федеральным законодательством и Законами Ку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1.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ощрение муниципального служа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. За успешное и добросовестное исполнение муниципальным служащим должностных обязанностей, продолжительную и безупречную службу, выполнение заданий особой важности и сложности к муниципальным служащим применяются следующие виды поощрений за счет экономии по фонду оплаты труда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ъявление благодарности с выплатой единовременного поощ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граждение почетной грамотой с выплатой единовременного поощрения;</w:t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ыплата единовременного поощрения в связи с выходом на пен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 применении  к муниципальным служащим поощрений принимаются  главой  администрации и оформляется нормативными правовыми администрации сельсовета. В распоряжении главы должны содержаться сведения, за какие именно заслуги поощряется муниципальный служащий и какое поощрение применено.</w:t>
      </w:r>
    </w:p>
    <w:p>
      <w:pPr>
        <w:pStyle w:val="Normal"/>
        <w:tabs>
          <w:tab w:val="clear" w:pos="708"/>
          <w:tab w:val="left" w:pos="6600" w:leader="none"/>
          <w:tab w:val="left" w:pos="7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23:00Z</dcterms:created>
  <dc:creator>Я</dc:creator>
  <dc:description/>
  <cp:keywords/>
  <dc:language>en-US</dc:language>
  <cp:lastModifiedBy>User</cp:lastModifiedBy>
  <cp:lastPrinted>2017-03-22T16:10:00Z</cp:lastPrinted>
  <dcterms:modified xsi:type="dcterms:W3CDTF">2017-03-22T13:21:00Z</dcterms:modified>
  <cp:revision>48</cp:revision>
  <dc:subject/>
  <dc:title>                                                                                                                     Приложени</dc:title>
</cp:coreProperties>
</file>