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ЛАН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 августа 2016 г. № 3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бюджет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Уланковский сельсовет» Суджанского района</w: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 на 2016 год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требованиями бюджетного законодательства Российской Федерации Собрание депутатов Уланковского сельсовета Суджанского района Курской области решило: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Уланковского сельсовета Суджанского района Курской области № 28 от 14.12.2015 ««Об утверждении бюджета муниципального образования «Уланковский сельсовет» Суджанского района Курской области на 2016 год » следующие изменения:</w:t>
      </w:r>
    </w:p>
    <w:p>
      <w:pPr>
        <w:pStyle w:val="Style17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статье 5 приложение №5 изложить в новой редакции согласно приложения №1.</w:t>
      </w:r>
    </w:p>
    <w:p>
      <w:pPr>
        <w:pStyle w:val="Style17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 В статье 5 приложение №6 изложить в новой редакции согласно приложения №2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Главному специалисту-эксперту Коноваленко В.С. внести соответствующую запись в сводную бюджетную роспись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4.Настоящее решение вступает в силу с момента его обнародованию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Глава Уланковского сельсовета                                                         Погуляев В.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right="-8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 Курской области</w:t>
      </w:r>
    </w:p>
    <w:p>
      <w:pPr>
        <w:pStyle w:val="Style17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бюджет</w:t>
      </w:r>
    </w:p>
    <w:p>
      <w:pPr>
        <w:pStyle w:val="Style17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17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 района</w:t>
      </w:r>
    </w:p>
    <w:p>
      <w:pPr>
        <w:pStyle w:val="Style17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6 год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8.2016 года №35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-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57" w:hanging="0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«Уланковский сельсовет» и непрограммным направлениям деятельности), группам видов расходов классификации расходов местного бюджета на 2016 год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70"/>
        <w:gridCol w:w="549"/>
        <w:gridCol w:w="1858"/>
        <w:gridCol w:w="708"/>
        <w:gridCol w:w="1843"/>
      </w:tblGrid>
      <w:tr>
        <w:trPr>
          <w:trHeight w:val="2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0967,66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3327,63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055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055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055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055,0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972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30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5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20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нутреннего финансового контрол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ферт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ферты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50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проведение выборов и референдум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83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7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проведение выборов и референдум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5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3 00 С14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87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3 00 С14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11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627,63</w:t>
            </w:r>
          </w:p>
        </w:tc>
      </w:tr>
      <w:tr>
        <w:trPr>
          <w:trHeight w:val="13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муниципального образования «Уланковский сельсовет» Суджанского района Курской обла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627,63</w:t>
            </w:r>
          </w:p>
        </w:tc>
      </w:tr>
      <w:tr>
        <w:trPr>
          <w:trHeight w:val="17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(прочих) обязательств органов местного самоуправления муниципального образования «Уланковский сельсовет» Суджанского район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27,63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,00</w:t>
            </w:r>
          </w:p>
        </w:tc>
      </w:tr>
      <w:tr>
        <w:trPr>
          <w:trHeight w:val="30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7,63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7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730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iCs/>
              </w:rPr>
              <w:t>77 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730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беспечение мероприятий, связанных с оформлением в собственность муниципального имуществ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iCs/>
              </w:rPr>
              <w:t>77 2 00 П 14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730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iCs/>
              </w:rPr>
              <w:t>77 2 00 П 14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730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149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49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49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49,00</w:t>
            </w:r>
          </w:p>
        </w:tc>
      </w:tr>
      <w:tr>
        <w:trPr>
          <w:trHeight w:val="8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Осуществление первичного воинского учета на территориях, где отсутствуют военные комиссариаты</w:t>
              </w:r>
            </w:hyperlink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49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49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175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«Охрана окружающей среды </w:t>
            </w:r>
            <w:r>
              <w:rPr>
                <w:rFonts w:cs="Arial" w:ascii="Arial" w:hAnsi="Arial"/>
              </w:rPr>
              <w:t>в муниципальном образовании "Уланковский сельсовет" Суджанского района Курской област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дпрограмма «Экология и чистая вода» Муниципальной программы «Охрана окружающей среды </w:t>
            </w:r>
            <w:r>
              <w:rPr>
                <w:rFonts w:cs="Arial" w:ascii="Arial" w:hAnsi="Arial"/>
              </w:rPr>
              <w:t>в муниципальном образовании "Уланковский сельсовет" Суджанского района Курской област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</w:rPr>
              <w:t>06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</w:rPr>
              <w:t>06 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</w:rPr>
              <w:t>06 1 01 П 14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</w:rPr>
              <w:t>06 1 01 П 14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Благоустро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"Обеспечение доступным и комфортным жильём и коммунальными услугами граждан в муниципальном образовании "Уланковский сельсовет" Суджанского района Курской област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Подпрограмма "Обеспечение качественными услугами ЖКХ населения муниципального образования "Уланковский сельсовет" Суджанского района Курской области» муниципальной программы "Обеспечение доступным и комфортным жильём и коммунальными услугами граждан в муниципальном образовании "Уланковский сельсовет" Суджанского района Курской области»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беспечение жильём отдельных категорий граждан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в области благоустройств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 02 П14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 02 П14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29,00</w:t>
            </w:r>
          </w:p>
        </w:tc>
      </w:tr>
      <w:tr>
        <w:trPr>
          <w:trHeight w:val="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29,00</w:t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"Развитие культуры муниципального образования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"Уланковский сельсовет"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джанского района Курской област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29,00</w:t>
            </w:r>
          </w:p>
        </w:tc>
      </w:tr>
      <w:tr>
        <w:trPr>
          <w:trHeight w:val="10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Искусство "муниципальной программы «Развитие культуры муниципального образования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"Уланковский сельсовет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уджанского района Курской области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29,00</w:t>
            </w:r>
          </w:p>
        </w:tc>
      </w:tr>
      <w:tr>
        <w:trPr>
          <w:trHeight w:val="10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хранение и развитие исполнительских искусств в муниципальном образовании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"Уланковский сельсовет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уджанского района Курской област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29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 3 02 13 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5782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Субсидии местным бюджетам на заработную плату и начисления на выплату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 3 02 13 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5782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547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897,00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С14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50,00</w:t>
            </w:r>
          </w:p>
        </w:tc>
      </w:tr>
      <w:tr>
        <w:trPr>
          <w:trHeight w:val="3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35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Социальная поддержка граждан в муниципальном образовании «Уланковский сельсовет» Суджанского района Курской обла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Уланковский сельсовет» Суджанского района Курской обла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Предоставление выплат пенсий за выслугу лет, доплат к пенсиям муниципальных служащих муниципаоьного образования «Уланковский сельсовет» Суджанского района Курской обла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м служащи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</w:tbl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right="-8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 Курской области</w:t>
      </w:r>
    </w:p>
    <w:p>
      <w:pPr>
        <w:pStyle w:val="Style17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бюджет</w:t>
      </w:r>
    </w:p>
    <w:p>
      <w:pPr>
        <w:pStyle w:val="Style17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17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 района</w:t>
      </w:r>
    </w:p>
    <w:p>
      <w:pPr>
        <w:pStyle w:val="Style17"/>
        <w:ind w:right="-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6 год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8.2016 года №35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-8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муниципального образования «Уланковский сельсовет» Суджанского района Курской области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right="5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709"/>
        <w:gridCol w:w="566"/>
        <w:gridCol w:w="1842"/>
        <w:gridCol w:w="710"/>
        <w:gridCol w:w="1701"/>
      </w:tblGrid>
      <w:tr>
        <w:trPr>
          <w:trHeight w:val="27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0967,66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3327,63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745,00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055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055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055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055,00</w:t>
            </w:r>
          </w:p>
        </w:tc>
      </w:tr>
      <w:tr>
        <w:trPr>
          <w:trHeight w:val="9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720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5,00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2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нутренне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3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3 00 С14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3 00 С14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,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627,63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муниципального образования «Уланковский сельсовет» Суджан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627,63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(прочих) обязательств органов местного самоуправления муниципального образования «Уланковский сельсовет» Судж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27,63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7,63</w:t>
            </w:r>
          </w:p>
        </w:tc>
      </w:tr>
      <w:tr>
        <w:trPr>
          <w:trHeight w:val="9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77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730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iCs/>
              </w:rPr>
              <w:t>77 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73000,00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беспечение мероприятий, связанных с оформлением в собственность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iCs/>
              </w:rPr>
              <w:t>77 2 00 П14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73000,00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iCs/>
              </w:rPr>
              <w:t>77 2 00 П14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73000,00</w:t>
            </w:r>
          </w:p>
        </w:tc>
      </w:tr>
      <w:tr>
        <w:trPr>
          <w:trHeight w:val="9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149,00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49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49,00</w:t>
            </w:r>
          </w:p>
        </w:tc>
      </w:tr>
      <w:tr>
        <w:trPr>
          <w:trHeight w:val="9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49,0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Осуществление первичного воинского учета на территориях, где отсутствуют военные комиссариаты</w:t>
              </w:r>
            </w:hyperlink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49,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49,00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175,00</w:t>
            </w:r>
          </w:p>
        </w:tc>
      </w:tr>
      <w:tr>
        <w:trPr>
          <w:trHeight w:val="9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2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«Охрана окружающей среды </w:t>
            </w:r>
            <w:r>
              <w:rPr>
                <w:rFonts w:cs="Arial" w:ascii="Arial" w:hAnsi="Arial"/>
              </w:rPr>
              <w:t>в муниципальном образовании "Уланковский сельсовет" Суджанского района Кур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139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дпрограмма «Экология и чистая вода» Муниципальной программы «Охрана окружающей среды </w:t>
            </w:r>
            <w:r>
              <w:rPr>
                <w:rFonts w:cs="Arial" w:ascii="Arial" w:hAnsi="Arial"/>
              </w:rPr>
              <w:t>в муниципальном образовании "Уланковский сельсовет" Суджанского района Кур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</w:rPr>
              <w:t>06 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75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П 14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П 14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"Обеспечение доступным и комфортным жильём и коммунальными услугами граждан в муниципальном образовании "Уланковский сельсовет" Суджан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Подпрограмма "Обеспечение качественными услугами ЖКХ населения муниципального образования "Уланковский сельсовет" Суджанского района Курской области» муниципальной программы "Обеспечение доступным и комфортным жильём и коммунальными услугами граждан в муниципальном образовании "Уланковский сельсовет" Суджанского района Курской области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беспечение жильё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 02 П1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7 3 02 П1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29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29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"Развитие культуры муниципального образования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"Уланковский сельсовет"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джан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29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Искусство "муниципальной программы «Развитие культуры муниципального образования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"Уланковский сельсовет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уджа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29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хранение и развитие исполнительских искусств в муниципальном образовании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"Уланковский сельсовет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уджан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29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 3 02 13 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5782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Субсидии местным бюджетам на заработную плату и начисления на выплату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01 3 02 13 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5782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547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897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50,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Социальная поддержка граждан в муниципальном образовании «Уланковский сельсовет» Суджа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Уланковский сельсовет» Суджа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Предоставление выплат пенсий за выслугу лет, доплат к пенсиям муниципальных служащих муниципаоьного образования «Уланковский сельсовет» Суджа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87,0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Верхний колонтитул Знак1"/>
    <w:qFormat/>
    <w:rPr>
      <w:rFonts w:ascii="Calibri" w:hAnsi="Calibri" w:eastAsia="Times New Roman" w:cs="Times New Roman"/>
    </w:rPr>
  </w:style>
  <w:style w:type="character" w:styleId="11">
    <w:name w:val="Нижний колонтитул Знак1"/>
    <w:qFormat/>
    <w:rPr>
      <w:rFonts w:ascii="Calibri" w:hAnsi="Calibri" w:eastAsia="Times New Roman" w:cs="Times New Roman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03:00Z</dcterms:created>
  <dc:creator>Comp3</dc:creator>
  <dc:description/>
  <cp:keywords/>
  <dc:language>en-US</dc:language>
  <cp:lastModifiedBy>User</cp:lastModifiedBy>
  <cp:lastPrinted>2016-08-01T16:01:00Z</cp:lastPrinted>
  <dcterms:modified xsi:type="dcterms:W3CDTF">2016-09-05T11:20:00Z</dcterms:modified>
  <cp:revision>34</cp:revision>
  <dc:subject/>
  <dc:title>Проект</dc:title>
</cp:coreProperties>
</file>