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  15 августа 2016 года №3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рядок проведения конкурса по отбору кандидатур на должность Главы  Уланковского сельсовета Судж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sz w:val="24"/>
          <w:szCs w:val="24"/>
        </w:rPr>
        <w:t xml:space="preserve">На основании вступления в силу 13.06.2016 года Федерального Закона от 02.06.2016 года №171-ФЗ «О внесении изменений в ст.36 Федерального Закона «Об общих принципах организации местного самоуправления в Российской Федерации», Устава МО « Уланковский сельсовет» Суджанского района Курской области Собрание депутатов  Уланковского сельсовета решило: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нести изменения в Решение Собрания депутатов  Уланковского  сельсовета № 3 от 10 февраля 2016 года( в редакции  решения Собрания депутатов от 25 марта 2016г.  № 12, от 25 апреля 2016 года №22, от 10 мая 2016 года №25)  «Об утверждении порядка проведения конкурса по отбору кандидатур на должность Главы Уланковского сельсовета Суджанского района»:</w:t>
      </w:r>
    </w:p>
    <w:p>
      <w:pPr>
        <w:pStyle w:val="Heading2"/>
        <w:shd w:fill="FFFFFF" w:val="clear"/>
        <w:spacing w:before="0" w:after="0"/>
        <w:ind w:left="36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)  абзац 2 п.3.1. положения  изложить в новой редакции:</w:t>
      </w:r>
    </w:p>
    <w:p>
      <w:pPr>
        <w:pStyle w:val="Heading2"/>
        <w:shd w:fill="FFFFFF" w:val="clear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Кандидатом на должность главы муниципального образования «Уланковский сельсовет»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.</w:t>
      </w:r>
    </w:p>
    <w:p>
      <w:pPr>
        <w:pStyle w:val="Heading2"/>
        <w:shd w:fill="FFFFFF" w:val="clear"/>
        <w:spacing w:before="0" w:after="0"/>
        <w:ind w:left="36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)  п.5.2 Положения изложить в новой редакции:</w:t>
      </w:r>
    </w:p>
    <w:p>
      <w:pPr>
        <w:pStyle w:val="Heading2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«Собранию депутатов  Уланковского сельсовета для проведения голосования по кандидатурам на должность главы муниципального образования « Уланковский сельсовет» представляется не менее двух зарегистрированных конкурсной комиссией кандидатов, голосование проводится тайно.»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Уланкоского сельсовета                             В.И.Погуляе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2:00Z</dcterms:created>
  <dc:creator>Compus</dc:creator>
  <dc:description/>
  <cp:keywords/>
  <dc:language>en-US</dc:language>
  <cp:lastModifiedBy>User</cp:lastModifiedBy>
  <dcterms:modified xsi:type="dcterms:W3CDTF">2016-09-14T06:32:00Z</dcterms:modified>
  <cp:revision>2</cp:revision>
  <dc:subject/>
  <dc:title/>
</cp:coreProperties>
</file>