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исьму №________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едения об обращениях граждан по типу автора </w:t>
        <w:br/>
        <w:t xml:space="preserve">поступивших в Администрацию  Уланковского сельсовета </w:t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уджанского района c 1.01.2016 по 31.12.2016</w:t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1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9"/>
        <w:gridCol w:w="4132"/>
      </w:tblGrid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автор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обращений</w:t>
            </w:r>
          </w:p>
        </w:tc>
      </w:tr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аявител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Указать органы власти направившие обращения на рассмотрение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89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2"/>
        <w:gridCol w:w="5647"/>
        <w:gridCol w:w="81"/>
      </w:tblGrid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21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5"/>
              <w:gridCol w:w="567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явл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алоб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лож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55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33"/>
              <w:gridCol w:w="644"/>
            </w:tblGrid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исьмен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сайт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электронной почт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еграмм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сьмо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факс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MS-сообщени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Уст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6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лич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6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выезд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телефон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2pt">
    <w:name w:val="Основной текст (2) + 12 pt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0" w:before="0" w:after="30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05:00Z</dcterms:created>
  <dc:creator>USER</dc:creator>
  <dc:description/>
  <cp:keywords/>
  <dc:language>en-US</dc:language>
  <cp:lastModifiedBy>User</cp:lastModifiedBy>
  <cp:lastPrinted>2014-06-04T13:17:00Z</cp:lastPrinted>
  <dcterms:modified xsi:type="dcterms:W3CDTF">2016-12-12T09:59:00Z</dcterms:modified>
  <cp:revision>4</cp:revision>
  <dc:subject/>
  <dc:title/>
</cp:coreProperties>
</file>