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305018 Курск, ул.Резиновая, д.11-1  Тел. </w:t>
      </w:r>
      <w:r>
        <w:rPr>
          <w:rFonts w:cs="Arial" w:ascii="Arial" w:hAnsi="Arial"/>
          <w:sz w:val="20"/>
          <w:szCs w:val="20"/>
          <w:lang w:val="en-US"/>
        </w:rPr>
        <w:t xml:space="preserve">(4712) 382-281, E-mail: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20"/>
          <w:szCs w:val="20"/>
          <w:lang w:val="en-US" w:eastAsia="ru-RU"/>
        </w:rPr>
      </w:pPr>
      <w:r>
        <w:rPr>
          <w:rFonts w:cs="Arial Narrow" w:ascii="Arial Narrow" w:hAnsi="Arial Narrow"/>
          <w:caps/>
          <w:shadow/>
          <w:sz w:val="20"/>
          <w:szCs w:val="20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Уланк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586865" cy="1962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  <w:lang w:eastAsia="ru-RU"/>
        </w:rPr>
      </w:pPr>
      <w:r>
        <w:rPr>
          <w:rFonts w:cs="Levenim MT" w:ascii="Arial Narrow" w:hAnsi="Arial Narrow"/>
          <w:kern w:val="2"/>
          <w:lang w:eastAsia="ru-RU"/>
        </w:rPr>
        <w:t>(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разработан в соответствии с договором №1.2.16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  <w:lang w:eastAsia="ru-RU"/>
        </w:rPr>
      </w:pPr>
      <w:r>
        <w:rPr>
          <w:rFonts w:cs="Times New Roman" w:ascii="Arial Narrow" w:hAnsi="Arial Narrow"/>
          <w:b w:val="false"/>
          <w:shadow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/>
        <w:t>г. Курск 2012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Уланковский сельсовет» Суджа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Уланк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  <w:lang w:eastAsia="ru-RU"/>
        </w:rPr>
      </w:pPr>
      <w:r>
        <w:rPr>
          <w:rFonts w:cs="Levenim MT" w:ascii="Arial Narrow" w:hAnsi="Arial Narrow"/>
          <w:kern w:val="2"/>
          <w:lang w:eastAsia="ru-RU"/>
        </w:rPr>
        <w:t>(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разработан в соответствии с договором №1.2.16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  <w:lang w:eastAsia="ru-RU"/>
        </w:rPr>
      </w:pPr>
      <w:r>
        <w:rPr>
          <w:rFonts w:cs="Times New Roman" w:ascii="Arial Narrow" w:hAnsi="Arial Narrow"/>
          <w:b w:val="false"/>
          <w:shadow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инженер проекта</w:t>
        <w:tab/>
        <w:tab/>
        <w:tab/>
        <w:tab/>
        <w:tab/>
        <w:t>Молочник Я.А.</w:t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ab/>
        <w:t xml:space="preserve"> </w:t>
        <w:tab/>
        <w:tab/>
        <w:tab/>
        <w:tab/>
        <w:tab/>
        <w:t>Ниязов А.Ю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2 г.</w:t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462886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462886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462886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462886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462886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462886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462886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462886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462886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462886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462886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462886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462886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462886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462886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462886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462886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4628869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2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46288673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Уланковский сельсовет» Суджанского  района Курской области (далее генеральный план) осуществлена Проектной группой «ГРАДО» в соответствии с договором №1.2.16 от 15.08.2012 г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Уланковский сельсовет» Суджа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rPr/>
      </w:pPr>
      <w:r>
        <w:rPr/>
        <w:t>Предыдущий документ территориального планирования - проект планировки и застройки населенного пункта Уланок  -  выполнен в 1974г.  Подрядчик - Республиканский проектный институт по землеустройству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Суджан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Суджа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Графическая часть генерального плана разработана на материалах схем землеустройства в масштабе 1:10000, выполненных Курским предприятием института ЦЧОНИИгипрозем (РосНИИземпроект) в 199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Уланковский сельсовет</w:t>
      </w:r>
      <w:r>
        <w:rPr>
          <w:b/>
          <w:iCs/>
        </w:rPr>
        <w:t>»</w:t>
      </w:r>
      <w:r>
        <w:rPr>
          <w:iCs/>
        </w:rPr>
        <w:t xml:space="preserve"> Суджанск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3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  <w:i/>
        </w:rPr>
        <w:t>Графические материалы - альбом 1 «Генеральный план муниципального образования «</w:t>
      </w:r>
      <w:r>
        <w:rPr>
          <w:b/>
          <w:i/>
        </w:rPr>
        <w:t>Уланковский сельсовет</w:t>
      </w:r>
      <w:r>
        <w:rPr>
          <w:b/>
          <w:bCs/>
          <w:i/>
        </w:rPr>
        <w:t>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Суджанского муниципальн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Предложения по изменению границ муниципального образования и баланса земель в пределах перспективной границы муниципального образовани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2"/>
        </w:numPr>
        <w:spacing w:lineRule="auto" w:line="360" w:before="0" w:after="0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Уланковский сельсовет</w:t>
      </w:r>
      <w:r>
        <w:rPr>
          <w:b/>
          <w:i/>
          <w:iCs/>
        </w:rPr>
        <w:t>»</w:t>
      </w:r>
      <w:r>
        <w:rPr>
          <w:b/>
          <w:i/>
        </w:rPr>
        <w:t xml:space="preserve"> - альбом 2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инженерной и транспортной инфраструктуры. Масштаб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6288674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>Муниципальное образование «Уланковский сельсовет»  расположено в юго-восточной части Суджанского района Курской области. Административным центром сельсовета является село Уланок – единственный населенный пункт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kern w:val="0"/>
          <w:lang w:eastAsia="ru-RU"/>
        </w:rPr>
      </w:pPr>
      <w:r>
        <w:rPr>
          <w:bCs/>
        </w:rPr>
        <w:t>Муниципальное образование «Уланковский сельсовет» граничит с северо-восточной и восточной стороны с муниципальным образованием «Воробжанский сельсовет», с юга -  с муниципальным образованием «Борковский сельсовет», с юго-западной стороны с муниципальным образованием «Плеховский сельсовет», с западной и северо-западной стороны с муниципальным образованием «Махновский сельсовет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Территория  Уланковского сельсовета равна 3370 га или 3,4%  площади Суджанского района. Численность населения (с. Уланок) на 01.01.2012 г. составила 500 человек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С точки зрения внешних транспортных связей поселение имеет хорошее расположение. Территорию  сельсовета пересекает автомобильная дорога регионального значения </w:t>
      </w:r>
      <w:r>
        <w:rPr>
          <w:kern w:val="0"/>
          <w:lang w:eastAsia="ru-RU"/>
        </w:rPr>
        <w:t xml:space="preserve">«Коренево – Суджа - Обоянь» и железная дорога «Льгов-Готня».  Село Уланок также соединено автодорогой межмуниципального значения "Обоянь - Суджа" - Махновка - Плехово - Уланок с  административными центрами Борковского, Плеховского и Махновского сельсоветов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Муниципальное образование газифицировано на 100%.  Основным видом деятельности населения является сельское хозяйств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Уланк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498 человек, в 2031 году –490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Уланк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46288675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6288676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46288677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ConsNormal"/>
        <w:widowControl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ю Уланковского сельсовета составляют исторически сложившиеся земли поселения. Сельсовет входит  в состав Суджанского муниципального района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Одна из исторических осей расселения Суджанского района - река Псел -  является планировочной осью  для Уланковского сельсовета.</w:t>
      </w:r>
    </w:p>
    <w:p>
      <w:pPr>
        <w:pStyle w:val="Style28"/>
        <w:ind w:firstLine="851"/>
        <w:rPr>
          <w:rStyle w:val="WW1"/>
          <w:lang w:val="ru-RU"/>
        </w:rPr>
      </w:pPr>
      <w:r>
        <w:rPr>
          <w:rStyle w:val="WW1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</w:t>
      </w:r>
    </w:p>
    <w:p>
      <w:pPr>
        <w:pStyle w:val="Style28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Таким образом, перспективная планировочная структура </w:t>
      </w:r>
      <w:r>
        <w:rPr>
          <w:sz w:val="24"/>
          <w:szCs w:val="24"/>
        </w:rPr>
        <w:t>муниципального образования «Уланков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</w:rPr>
        <w:t>населенны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пункт</w:t>
      </w:r>
      <w:r>
        <w:rPr>
          <w:sz w:val="24"/>
          <w:szCs w:val="24"/>
          <w:lang w:val="ru-RU"/>
        </w:rPr>
        <w:t>ами</w:t>
      </w:r>
      <w:r>
        <w:rPr>
          <w:sz w:val="24"/>
          <w:szCs w:val="24"/>
        </w:rPr>
        <w:t xml:space="preserve">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г. Суджа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анировочным центром Уланковского сельсовета является село Уланок.  Населенный пункт на две части  делит  ручей (приток реки Псел), пересекающий с. Уланок с востока на запад. Планировочная структура села представлена сеткой взаимно пересекающихся улиц, которые образуют разные по площади и конфигурации кварталы. </w:t>
      </w:r>
    </w:p>
    <w:p>
      <w:pPr>
        <w:pStyle w:val="ConsNormal"/>
        <w:widowControl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очная структура определена как естественными факторами: наличием крутых склонов и пониженными местами, так и наличием культурно-бытовых построек, жилых домов и транспортной доступностью территор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застройке села Уланок преобладают одноэтажные здания, материал построек в основном кирпич и пиломатериалы.</w:t>
      </w:r>
    </w:p>
    <w:p>
      <w:pPr>
        <w:pStyle w:val="Style28"/>
        <w:ind w:firstLine="851"/>
        <w:rPr/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/>
        <w:t xml:space="preserve"> -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46288678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Уланк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ru-RU"/>
        </w:rPr>
      </w:pPr>
      <w:bookmarkStart w:id="6" w:name="__RefHeading___Toc346288679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Уланков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производственного использования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452,4 га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218,1 га или 6,5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7,6 га (0,2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ind w:left="1094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24,7 га или 0,7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1 г. занимает площадь 2,5 га или 0,1% территории муниципального образования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32 га или 1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3,8 га или 0,1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163,7 га (4,9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производ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предназначена для размещения объектов производственного и коммунально-складского назначения за чертой населенных пунктов сельсовета. В зонах производственного использования допускается размещение объектов инженерной и транспортной инфраструктур, а так же общественно-деловых объектов, связанных с обслуживанием данной зоны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6-0,8; 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1,0-2,4.</w:t>
      </w:r>
    </w:p>
    <w:p>
      <w:pPr>
        <w:pStyle w:val="Style27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4 этаж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производственного использования – 42,9 га (1,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107 га (3,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2336,6 га (69,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431,1 га (12,8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13,4 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производственного использования</w:t>
      </w:r>
      <w:r>
        <w:rPr>
          <w:b/>
        </w:rPr>
        <w:t xml:space="preserve"> – 1,3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3,2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69,3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12,8%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val="en-US"/>
        </w:rPr>
      </w:pPr>
      <w:bookmarkStart w:id="7" w:name="__RefHeading___Toc346288680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46288681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jc w:val="both"/>
        <w:rPr>
          <w:i/>
          <w:i/>
        </w:rPr>
      </w:pPr>
      <w:r>
        <w:rPr>
          <w:i/>
        </w:rPr>
        <w:t>строительство предприятия по переработке сельскохозяйственной продукции (мясохладобойня, кормоцех) около сущ. складских помещений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реконструкция объектов (крытого тока, зерносушилок,зерносладов, ЗАВов, механических мастерских), относящихся  к производственно-складской территории  с. Уланок;</w:t>
      </w:r>
    </w:p>
    <w:p>
      <w:pPr>
        <w:pStyle w:val="Style27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строительство молочного комплекса на 500 голов в с. Уланок.</w:t>
      </w:r>
    </w:p>
    <w:p>
      <w:pPr>
        <w:pStyle w:val="Normal"/>
        <w:spacing w:lineRule="auto" w:line="360" w:before="0" w:after="0"/>
        <w:ind w:firstLine="851"/>
        <w:rPr/>
      </w:pPr>
      <w:r>
        <w:rPr>
          <w:b/>
          <w:i/>
        </w:rPr>
        <w:t>На расчетный срок в качестве мероприятий генеральным планом определено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 w:before="0" w:after="0"/>
        <w:jc w:val="both"/>
        <w:rPr>
          <w:i/>
          <w:i/>
        </w:rPr>
      </w:pPr>
      <w:r>
        <w:rPr>
          <w:i/>
        </w:rPr>
        <w:t>строительство СТО и автомойки  на пересечении улицы Центральная и автодороги «Обоянь-Суджа»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 w:before="0" w:after="0"/>
        <w:jc w:val="both"/>
        <w:rPr>
          <w:i/>
          <w:i/>
        </w:rPr>
      </w:pPr>
      <w:r>
        <w:rPr>
          <w:i/>
        </w:rPr>
        <w:t>реконструкция АБК (административно-бытового корпуса), относящегося  к производственно-складской территории  с. Уланок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 w:before="0" w:after="0"/>
        <w:rPr>
          <w:i/>
          <w:i/>
        </w:rPr>
      </w:pPr>
      <w:r>
        <w:rPr>
          <w:i/>
        </w:rPr>
        <w:t>строительство ферм КРС, свиней.</w:t>
      </w:r>
    </w:p>
    <w:p>
      <w:pPr>
        <w:pStyle w:val="Normal"/>
        <w:spacing w:lineRule="auto" w:line="240" w:before="0" w:after="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3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46288682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498 человек и на расчетный срок (до 2031 года) – 490 человек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Уланковского сельсовета жилищным фондом к 2016 году в размере не менее 34,3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Уланковского сельсовета жилищным фондом к 2031 году в размере не менее 36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46288683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детского сада (на прилегающей к школе территории) на 50 ме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спортивного зала (на прилегающей к школе территори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реконструкция дома культуры и школы в с. Уланок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/>
        <w:t>строительство магазина в с. Уланок на 100 м</w:t>
      </w:r>
      <w:r>
        <w:rPr>
          <w:vertAlign w:val="superscript"/>
        </w:rPr>
        <w:t>2</w:t>
      </w:r>
      <w:r>
        <w:rPr/>
        <w:t xml:space="preserve"> торговой площади по ул. Лугова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аптеки (по ул. Центральная, около действующего ФАП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spacing w:lineRule="auto" w:line="360" w:before="0" w:after="0"/>
        <w:ind w:firstLine="851"/>
        <w:rPr>
          <w:b/>
          <w:b/>
          <w:i/>
          <w:i/>
        </w:rPr>
      </w:pPr>
      <w:r>
        <w:rPr>
          <w:b/>
          <w:i/>
        </w:rPr>
        <w:t>На расчетный срок в качестве мероприятий генеральным планом определено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i/>
        </w:rPr>
        <w:t>строительство 2-х магазинов по 100 м</w:t>
      </w:r>
      <w:r>
        <w:rPr>
          <w:i/>
          <w:vertAlign w:val="superscript"/>
        </w:rPr>
        <w:t>2</w:t>
      </w:r>
      <w:r>
        <w:rPr>
          <w:i/>
        </w:rPr>
        <w:t xml:space="preserve">  по ул.Веселовка и Центральная.</w:t>
      </w:r>
      <w:r>
        <w:rPr>
          <w:b/>
          <w:i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46288684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асфальтирование улиц с грунтовым покрытием (8,4 км) ), </w:t>
      </w:r>
      <w:r>
        <w:rPr>
          <w:i/>
        </w:rPr>
        <w:t>в т.ч. ул.Школьная, ул.Луговая, ул.Бавария, ул.Береговая, ул.Хутор, ул.Нова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4,6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kern w:val="0"/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а реконструкция автомобильной дороги </w:t>
      </w:r>
      <w:r>
        <w:rPr>
          <w:kern w:val="0"/>
          <w:lang w:eastAsia="ru-RU"/>
        </w:rPr>
        <w:t>«Обоянь – Суджа».</w:t>
      </w:r>
    </w:p>
    <w:p>
      <w:pPr>
        <w:pStyle w:val="Normal"/>
        <w:widowControl w:val="false"/>
        <w:spacing w:lineRule="auto" w:line="360" w:before="0" w:after="0"/>
        <w:ind w:firstLine="85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46288685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производительности водозаборных сооружений не менее 14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изношенных водопроводных сетей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ого водопровода по ул. Бавария, ул. Веселовка, а также на территориях новой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54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очистки сточных вод поселения  объемом 9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, расположенные в Махновском сельсовете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ого газопровода на территориях новой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дключение к системе газоснабжения  и электроснабжения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2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2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2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увеличение мощности действующей АТС до 230 номеров;</w:t>
      </w:r>
    </w:p>
    <w:p>
      <w:pPr>
        <w:pStyle w:val="ListParagraph"/>
        <w:widowControl w:val="false"/>
        <w:numPr>
          <w:ilvl w:val="2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2-х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2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6288686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46288687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6-ти контейн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16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i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 xml:space="preserve">разработка мероприятий по обеспечению населения местами традиционного захоронения (кладбищами) ориентировочной площадью не менее 0,12 га, </w:t>
      </w:r>
      <w:r>
        <w:rPr>
          <w:i/>
        </w:rPr>
        <w:t>строительство ограждения сельского кладбищ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46288688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5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объектов культурного наследия Уланко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56"/>
        <w:gridCol w:w="3180"/>
        <w:gridCol w:w="1159"/>
      </w:tblGrid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3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находящиеся на гос.охране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амятники архитектуры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Ансамбль церкви Рождества Христова: </w:t>
            </w:r>
            <w:r>
              <w:rPr>
                <w:kern w:val="0"/>
                <w:sz w:val="20"/>
                <w:szCs w:val="20"/>
                <w:lang w:eastAsia="ru-RU"/>
              </w:rPr>
              <w:t>церковь Рождества Христова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Уланок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566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града с воротами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огила церковного старосты Долгого П.Г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Уланок, у церкв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6288689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46288690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– установка сирен (ЭС-40 или ВАУ) в количестве 4 единиц в с. Уланок с включением в АСЦО области через ЕДДС района, в том числе с соблюдением требований п.п.6.1, 6.10, 6.21 СНиП 2.01.51-90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851"/>
        <w:jc w:val="both"/>
        <w:rPr>
          <w:vanish/>
          <w:sz w:val="20"/>
          <w:szCs w:val="20"/>
        </w:rPr>
      </w:pPr>
      <w:r>
        <w:rPr/>
        <w:t>совершенствование системы наружного противопожарного водоснабжения территории поселка с учетом 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  <w:bookmarkStart w:id="18" w:name="_PictureBullets"/>
      <w:bookmarkEnd w:id="18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9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8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CC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CC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09:00Z</dcterms:created>
  <dc:creator>Пользователь</dc:creator>
  <dc:description/>
  <cp:keywords/>
  <dc:language>en-US</dc:language>
  <cp:lastModifiedBy>Admin</cp:lastModifiedBy>
  <cp:lastPrinted>2012-08-02T08:42:00Z</cp:lastPrinted>
  <dcterms:modified xsi:type="dcterms:W3CDTF">2013-01-19T18:32:00Z</dcterms:modified>
  <cp:revision>4</cp:revision>
  <dc:subject/>
  <dc:title> </dc:title>
</cp:coreProperties>
</file>