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3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2 года №18/54-7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муниципальных внутренних заимствований муниципального образования «Уланковский сельсовет» на 2023 год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93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32"/>
        <w:gridCol w:w="1701"/>
        <w:gridCol w:w="172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3г. (рублей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3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8"/>
        <w:gridCol w:w="19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3 г.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3-06T08:28:00Z</dcterms:modified>
  <cp:revision>44</cp:revision>
  <dc:subject/>
  <dc:title>        Приложение №__</dc:title>
</cp:coreProperties>
</file>