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1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Уланко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декабря 2022 года №18/54-7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 трансферты, передаваемые из бюджета муниципального образования «Уланковский сельсовет» в бюджет муниципального образования «Суджанский район» Курской области в 2023 году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рублей) </w:t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875"/>
        <w:gridCol w:w="2400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6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утреннего муниципального финансового контро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6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58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целях обеспечения выполнения полномочий посе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34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функций по ведению бюджетного(бухгалтерского) учета и формированию бюджетной (бухгалтерской) отчет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82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мероприятий по организации риту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5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325,00</w:t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3-03-06T08:28:00Z</dcterms:modified>
  <cp:revision>45</cp:revision>
  <dc:subject/>
  <dc:title>        Приложение №__</dc:title>
</cp:coreProperties>
</file>