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2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Уланко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декабря 2022 года №18/54-7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е трансферты, передаваемые из бюджета муниципального образования «Уланковский сельсовет» в бюджет муниципального образования «Суджанский район» Курской области на плановый период 2024 и 2025 годы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09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094"/>
        <w:gridCol w:w="1493"/>
        <w:gridCol w:w="1761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6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24 го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25 год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утреннего муниципального финансового контрол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6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5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6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58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58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целях обеспечения выполнения полномочий посе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34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34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функций по ведению бюджетного(бухгалтерского) учета и формированию бюджетной (бухгалтерской) отчет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782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782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25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25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3-03-06T08:28:00Z</dcterms:modified>
  <cp:revision>45</cp:revision>
  <dc:subject/>
  <dc:title>        Приложение №__</dc:title>
</cp:coreProperties>
</file>