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4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роекту решения Собрания депутатов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 «Уланковский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» Суджанского района Курской области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бюджете муниципального образования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Уланковский сельсовет» Суджанского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Курской области на 2023 год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на плановый период 2024 и 2025 годов»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5 декабря 2022 года №18/54-7</w:t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рамма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внутренних заимствований муниципального образования «Уланковский сельсовет» на плановый период 2024 и 2025 годов</w:t>
      </w:r>
    </w:p>
    <w:p>
      <w:pPr>
        <w:pStyle w:val="Heading3"/>
        <w:shd w:fill="FFFFFF" w:val="clea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влеч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6"/>
        <w:gridCol w:w="1418"/>
        <w:gridCol w:w="1417"/>
        <w:gridCol w:w="1418"/>
        <w:gridCol w:w="141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4г. (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ривлечения средств в 2025г. (рубле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ельный срок погашения долговы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язательств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гашение внутренних заимствований</w:t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65"/>
        <w:gridCol w:w="2835"/>
        <w:gridCol w:w="283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ды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2024г. (руб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погашения средств в 2025г. (рублей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25:00Z</dcterms:created>
  <dc:creator>Uharova_M</dc:creator>
  <dc:description/>
  <cp:keywords/>
  <dc:language>en-US</dc:language>
  <cp:lastModifiedBy>Sudja Sudjanskiyrn</cp:lastModifiedBy>
  <cp:lastPrinted>2019-12-26T08:10:00Z</cp:lastPrinted>
  <dcterms:modified xsi:type="dcterms:W3CDTF">2023-03-06T08:29:00Z</dcterms:modified>
  <cp:revision>44</cp:revision>
  <dc:subject/>
  <dc:title>        Приложение №__</dc:title>
</cp:coreProperties>
</file>