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96"/>
        <w:gridCol w:w="110"/>
        <w:gridCol w:w="8823"/>
        <w:gridCol w:w="110"/>
        <w:gridCol w:w="97"/>
        <w:gridCol w:w="60"/>
      </w:tblGrid>
      <w:tr>
        <w:trPr>
          <w:trHeight w:val="57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8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2"/>
                <w:szCs w:val="18"/>
              </w:rPr>
            </w:pPr>
            <w:r>
              <w:rPr>
                <w:rFonts w:cs="Tahoma" w:ascii="Tahoma" w:hAnsi="Tahoma"/>
                <w:vanish/>
                <w:sz w:val="12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ЧИСЛЕННОСТИ И ЗАРАБОТНОЙ ПЛАТЕ РАБОТНИКОВ</w:t>
              <w:br/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 xml:space="preserve">за I квартал 2016 г. 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Printer"/>
                <w:rFonts w:cs="Tahoma" w:ascii="Tahoma" w:hAnsi="Tahoma"/>
                <w:sz w:val="14"/>
                <w:szCs w:val="14"/>
              </w:rPr>
              <w:t>(месяц)</w:t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854"/>
        <w:gridCol w:w="2501"/>
      </w:tblGrid>
      <w:tr>
        <w:trPr/>
        <w:tc>
          <w:tcPr>
            <w:tcW w:w="685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541"/>
              <w:gridCol w:w="2273"/>
            </w:tblGrid>
            <w:tr>
              <w:trPr/>
              <w:tc>
                <w:tcPr>
                  <w:tcW w:w="454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227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:</w:t>
                  </w:r>
                </w:p>
              </w:tc>
            </w:tr>
            <w:tr>
              <w:trPr/>
              <w:tc>
                <w:tcPr>
                  <w:tcW w:w="4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юридические лица (кроме субъектов малого предпринимательства) всех видов</w:t>
                    <w:br/>
                    <w:t>экономической деятельности и форм собственности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едняя численность работников которых превышает 15 человек, включая</w:t>
                    <w:br/>
                    <w:t>работающих по совместительству и договорам гражданско-правового характера;</w:t>
                    <w:br/>
                    <w:t>средняя численность работников которых не превышает 15 человек, включая</w:t>
                    <w:br/>
                    <w:t>работающих по совместительству и договорам гражданско-правового характер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  <w:br/>
                    <w:t>  по установленному им адресу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br/>
                    <w:t> </w:t>
                    <w:br/>
                    <w:t>не позднее 15 числа</w:t>
                    <w:br/>
                    <w:t>после отчетного периода</w:t>
                    <w:br/>
                    <w:t>ежеквартально не позднее</w:t>
                    <w:br/>
                    <w:t>15 числа после отчетного периода&lt;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  <w:gridCol w:w="159"/>
              <w:gridCol w:w="1930"/>
              <w:gridCol w:w="179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П-4</w:t>
                  </w:r>
                </w:p>
              </w:tc>
              <w:tc>
                <w:tcPr>
                  <w:tcW w:w="179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8" w:type="dxa"/>
                  <w:gridSpan w:val="3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30" w:after="3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br/>
                    <w:t>Приказ Росстата:</w:t>
                    <w:br/>
                    <w:t>Об утверждении формы</w:t>
                    <w:br/>
                    <w:t>от 24.09.2014 № 580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есячная</w:t>
                  </w:r>
                </w:p>
              </w:tc>
              <w:tc>
                <w:tcPr>
                  <w:tcW w:w="179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tcMar>
                    <w:left w:w="20" w:type="dxa"/>
                    <w:right w:w="2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70" w:type="dxa"/>
                <w:bottom w:w="15" w:type="dxa"/>
                <w:right w:w="20" w:type="dxa"/>
              </w:tblCellMar>
            </w:tblPr>
            <w:tblGrid>
              <w:gridCol w:w="4538"/>
              <w:gridCol w:w="4777"/>
            </w:tblGrid>
            <w:tr>
              <w:trPr/>
              <w:tc>
                <w:tcPr>
                  <w:tcW w:w="4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777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70" w:type="dxa"/>
                <w:bottom w:w="15" w:type="dxa"/>
                <w:right w:w="20" w:type="dxa"/>
              </w:tblCellMar>
            </w:tblPr>
            <w:tblGrid>
              <w:gridCol w:w="1718"/>
              <w:gridCol w:w="7597"/>
            </w:tblGrid>
            <w:tr>
              <w:trPr/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597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870"/>
        <w:gridCol w:w="2619"/>
        <w:gridCol w:w="2620"/>
        <w:gridCol w:w="2246"/>
      </w:tblGrid>
      <w:tr>
        <w:trPr/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74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а деятельности</w:t>
              <w:br/>
              <w:t>по ОКВЭ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ы собственности</w:t>
              <w:br/>
              <w:t>по ОКФС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6010_1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.11.35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Style w:val="Printer"/>
          <w:rFonts w:ascii="Tahoma" w:hAnsi="Tahoma" w:cs="Tahoma"/>
          <w:vanish/>
          <w:sz w:val="18"/>
          <w:szCs w:val="18"/>
        </w:rPr>
      </w:pPr>
      <w:r>
        <w:rPr>
          <w:rFonts w:cs="Tahom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32"/>
              <w:gridCol w:w="8983"/>
            </w:tblGrid>
            <w:tr>
              <w:trPr/>
              <w:tc>
                <w:tcPr>
                  <w:tcW w:w="3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ЭП:</w:t>
                  </w:r>
                </w:p>
              </w:tc>
              <w:tc>
                <w:tcPr>
                  <w:tcW w:w="898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гуляев Виктор Иванович, Администрация Уланковского сельсовета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bookmarkStart w:id="0" w:name="Численность,_начисленная_заработная_плат"/>
      <w:bookmarkEnd w:id="0"/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70" w:type="dxa"/>
          <w:left w:w="20" w:type="dxa"/>
          <w:bottom w:w="113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</w:rPr>
              <w:t>Численность, начисленная заработная плата работников и отработанное время</w:t>
            </w:r>
          </w:p>
        </w:tc>
      </w:tr>
      <w:tr>
        <w:trPr>
          <w:trHeight w:val="113" w:hRule="atLeast"/>
        </w:trPr>
        <w:tc>
          <w:tcPr>
            <w:tcW w:w="9355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2"/>
                <w:szCs w:val="18"/>
              </w:rPr>
            </w:pPr>
            <w:r>
              <w:rPr>
                <w:rFonts w:cs="Tahoma" w:ascii="Tahoma" w:hAnsi="Tahoma"/>
                <w:vanish/>
                <w:sz w:val="12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588"/>
        <w:gridCol w:w="594"/>
        <w:gridCol w:w="681"/>
        <w:gridCol w:w="1372"/>
        <w:gridCol w:w="1373"/>
        <w:gridCol w:w="1373"/>
        <w:gridCol w:w="1374"/>
      </w:tblGrid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видов</w:t>
              <w:br/>
              <w:t>экономической деятельности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по ОКВЭД</w:t>
            </w: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яя численность работников за отчетный месяц</w:t>
              <w:br/>
              <w:t>(при числе работников до 15 человек - за период с начала года)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  <w:br/>
              <w:t>(сумма граф 2, 3, 4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человек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 списочного</w:t>
              <w:br/>
              <w:t>состава (без внешних</w:t>
              <w:br/>
              <w:t xml:space="preserve">совместителей) </w:t>
            </w: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шних</w:t>
              <w:br/>
              <w:t xml:space="preserve">совместителей </w:t>
            </w: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,</w:t>
              <w:br/>
              <w:t>выполнявших работы</w:t>
              <w:br/>
              <w:t>по договорам гражданско-</w:t>
              <w:br/>
              <w:t xml:space="preserve">правового характера </w:t>
            </w: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619"/>
        <w:gridCol w:w="468"/>
        <w:gridCol w:w="655"/>
        <w:gridCol w:w="1403"/>
        <w:gridCol w:w="1403"/>
        <w:gridCol w:w="1403"/>
        <w:gridCol w:w="1404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Всего (сумма строк c 02 по 11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439"/>
        <w:gridCol w:w="824"/>
        <w:gridCol w:w="1375"/>
        <w:gridCol w:w="1375"/>
        <w:gridCol w:w="1376"/>
        <w:gridCol w:w="1376"/>
      </w:tblGrid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видам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и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органов местного самоуправления сельских поселений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.11.3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"/>
        <w:gridCol w:w="143"/>
        <w:gridCol w:w="9119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полняется в соответствии с приложением №4 к Указаниям по заполнению форм федерального статистического наблюдения: № № П-1, П-2, П-3, П-4, П-5 (м).</w:t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казывается среднесписочная численность работников (в целых единицах).</w:t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едняя численность внешних совместителей исчисляется пропорционально фактически отработанному времени (допускается заполнение с десятичным знаком).</w:t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9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едняя численность исчисляется исходя из учета этих работников за каждый календарный день как целых единиц в течение всего срока действия договора (показывается в целых единицах).</w:t>
            </w:r>
          </w:p>
        </w:tc>
      </w:tr>
    </w:tbl>
    <w:p>
      <w:pPr>
        <w:pStyle w:val="Normal"/>
        <w:rPr>
          <w:rStyle w:val="Printer"/>
          <w:rFonts w:ascii="Tahoma" w:hAnsi="Tahoma" w:cs="Tahoma"/>
          <w:vanish/>
          <w:sz w:val="18"/>
          <w:szCs w:val="18"/>
        </w:rPr>
      </w:pPr>
      <w:r>
        <w:rPr>
          <w:rFonts w:cs="Tahom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bookmarkStart w:id="1" w:name="Раздел_1_продолжение"/>
      <w:bookmarkEnd w:id="1"/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>
          <w:trHeight w:val="113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 по ОКЕИ: человек - 792; человеко-час - 539; тысяча рублей - 384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81"/>
        <w:gridCol w:w="1128"/>
        <w:gridCol w:w="1378"/>
        <w:gridCol w:w="1128"/>
        <w:gridCol w:w="1332"/>
        <w:gridCol w:w="1264"/>
        <w:gridCol w:w="1222"/>
        <w:gridCol w:w="1222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по ОКВЭД</w:t>
            </w: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отработанных</w:t>
              <w:br/>
              <w:t xml:space="preserve">человеко-часов с начала года </w:t>
              <w:br/>
              <w:t>(за I квартал, I полугодие,</w:t>
              <w:br/>
              <w:t>9 месяцев, год),человеко-часов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начисленной заработной платы работников за отчетный месяц</w:t>
              <w:br/>
              <w:t>(при числе работников до 15 человек - за период с начала года),</w:t>
              <w:br/>
              <w:t>тыс. руб. с одним десятичным знаком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латы социального</w:t>
              <w:br/>
              <w:t>характера работников -</w:t>
              <w:br/>
              <w:t>всего, с начала года</w:t>
              <w:br/>
              <w:t>(за I квартал, 1 полугодие,</w:t>
              <w:br/>
              <w:t>9 месяцев, год),</w:t>
              <w:br/>
              <w:t>тыс. руб. с одним</w:t>
              <w:br/>
              <w:t>десятичным знаком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ами</w:t>
              <w:br/>
              <w:t>списочного</w:t>
              <w:br/>
              <w:t>соста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шними</w:t>
              <w:br/>
              <w:t>совместителям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  <w:br/>
              <w:t>(сумма граф</w:t>
              <w:br/>
              <w:t>8, 9, 10)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</w:t>
              <w:br/>
              <w:t>списочного</w:t>
              <w:br/>
              <w:t>состава</w:t>
              <w:br/>
              <w:t>(без внешних</w:t>
              <w:br/>
              <w:t xml:space="preserve">совместителей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шних</w:t>
              <w:br/>
              <w:t xml:space="preserve">совместителе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, выполнявших</w:t>
              <w:br/>
              <w:t>работы по договорам</w:t>
              <w:br/>
              <w:t>гражданско-правового</w:t>
              <w:br/>
              <w:t>характера, и других лиц</w:t>
              <w:br/>
              <w:t>несписочного состава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56"/>
        <w:gridCol w:w="1216"/>
        <w:gridCol w:w="1216"/>
        <w:gridCol w:w="1216"/>
        <w:gridCol w:w="1216"/>
        <w:gridCol w:w="1216"/>
        <w:gridCol w:w="1309"/>
        <w:gridCol w:w="131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.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.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35"/>
        <w:gridCol w:w="1204"/>
        <w:gridCol w:w="1204"/>
        <w:gridCol w:w="1205"/>
        <w:gridCol w:w="1205"/>
        <w:gridCol w:w="1205"/>
        <w:gridCol w:w="1298"/>
        <w:gridCol w:w="1299"/>
      </w:tblGrid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.11.3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6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.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.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vanish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84" w:type="dxa"/>
        <w:tblLayout w:type="fixed"/>
        <w:tblCellMar>
          <w:top w:w="15" w:type="dxa"/>
          <w:left w:w="284" w:type="dxa"/>
          <w:bottom w:w="15" w:type="dxa"/>
          <w:right w:w="20" w:type="dxa"/>
        </w:tblCellMar>
      </w:tblPr>
      <w:tblGrid>
        <w:gridCol w:w="1639"/>
        <w:gridCol w:w="638"/>
        <w:gridCol w:w="640"/>
        <w:gridCol w:w="639"/>
        <w:gridCol w:w="314"/>
        <w:gridCol w:w="314"/>
        <w:gridCol w:w="5171"/>
      </w:tblGrid>
      <w:tr>
        <w:trPr/>
        <w:tc>
          <w:tcPr>
            <w:tcW w:w="163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5171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0"/>
              <w:gridCol w:w="2359"/>
              <w:gridCol w:w="294"/>
              <w:gridCol w:w="869"/>
              <w:gridCol w:w="59"/>
            </w:tblGrid>
            <w:tr>
              <w:trPr>
                <w:trHeight w:val="340" w:hRule="atLeast"/>
              </w:trPr>
              <w:tc>
                <w:tcPr>
                  <w:tcW w:w="513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а сельсовета</w:t>
                  </w:r>
                </w:p>
              </w:tc>
              <w:tc>
                <w:tcPr>
                  <w:tcW w:w="265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653" w:type="dxa"/>
                  <w:gridSpan w:val="2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5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0" w:type="dxa"/>
                  <w:tcBorders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359" w:type="dxa"/>
                  <w:tcBorders/>
                  <w:tcMar>
                    <w:left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-mail: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869" w:type="dxa"/>
                  <w:tcBorders/>
                  <w:tcMar>
                    <w:left w:w="113" w:type="dxa"/>
                    <w:right w:w="15" w:type="dxa"/>
                  </w:tcMar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7"/>
                    <w:gridCol w:w="52"/>
                    <w:gridCol w:w="98"/>
                    <w:gridCol w:w="171"/>
                    <w:gridCol w:w="52"/>
                    <w:gridCol w:w="271"/>
                  </w:tblGrid>
                  <w:tr>
                    <w:trPr/>
                    <w:tc>
                      <w:tcPr>
                        <w:tcW w:w="9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5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7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59" w:type="dxa"/>
                  <w:tcBorders/>
                  <w:tcMar>
                    <w:left w:w="113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номер контактного телефона)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ата составления документа)</w:t>
                  </w:r>
                </w:p>
              </w:tc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3:00Z</dcterms:created>
  <dc:creator>User</dc:creator>
  <dc:description/>
  <cp:keywords/>
  <dc:language>en-US</dc:language>
  <cp:lastModifiedBy>User</cp:lastModifiedBy>
  <dcterms:modified xsi:type="dcterms:W3CDTF">2016-10-04T06:53:00Z</dcterms:modified>
  <cp:revision>1</cp:revision>
  <dc:subject/>
  <dc:title/>
</cp:coreProperties>
</file>