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7"/>
        <w:gridCol w:w="349"/>
        <w:gridCol w:w="1286"/>
        <w:gridCol w:w="5707"/>
        <w:gridCol w:w="1431"/>
        <w:gridCol w:w="388"/>
        <w:gridCol w:w="97"/>
      </w:tblGrid>
      <w:tr>
        <w:trPr/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5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6"/>
                <w:szCs w:val="18"/>
              </w:rPr>
            </w:pPr>
            <w:r>
              <w:rPr>
                <w:rFonts w:cs="Tahoma" w:ascii="Tahoma" w:hAnsi="Tahoma"/>
                <w:vanish/>
                <w:sz w:val="6"/>
                <w:szCs w:val="18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</w:tr>
      <w:tr>
        <w:trPr/>
        <w:tc>
          <w:tcPr>
            <w:tcW w:w="9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4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4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1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 xml:space="preserve">порядка представления государственной статистической отчетности" 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4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4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4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ВЕДЕНИЯ О ТАРИФАХ НА ЖИЛИЩНО-КОММУНАЛЬНЫЕ УСЛУГИ</w:t>
              <w:br/>
            </w:r>
            <w:r>
              <w:rPr>
                <w:rStyle w:val="Printer"/>
                <w:rFonts w:cs="Tahoma" w:ascii="Tahoma" w:hAnsi="Tahoma"/>
                <w:sz w:val="18"/>
                <w:szCs w:val="18"/>
              </w:rPr>
              <w:t xml:space="preserve">по состоянию на </w:t>
            </w:r>
            <w:r>
              <w:rPr>
                <w:rStyle w:val="Printer"/>
                <w:rFonts w:cs="Tahoma" w:ascii="Tahoma" w:hAnsi="Tahoma"/>
                <w:sz w:val="18"/>
                <w:szCs w:val="18"/>
                <w:u w:val="single"/>
              </w:rPr>
              <w:t>30 июня</w:t>
            </w:r>
            <w:r>
              <w:rPr>
                <w:rStyle w:val="Printer"/>
                <w:rFonts w:cs="Tahoma" w:ascii="Tahoma" w:hAnsi="Tahoma"/>
                <w:sz w:val="18"/>
                <w:szCs w:val="18"/>
              </w:rPr>
              <w:t>, 31 декабря 2016 г.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Style w:val="Printer"/>
                <w:rFonts w:cs="Tahoma" w:ascii="Tahoma" w:hAnsi="Tahoma"/>
                <w:sz w:val="18"/>
                <w:szCs w:val="18"/>
              </w:rPr>
              <w:t>(нужное подчеркнуть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548"/>
        <w:gridCol w:w="2807"/>
      </w:tblGrid>
      <w:tr>
        <w:trPr/>
        <w:tc>
          <w:tcPr>
            <w:tcW w:w="654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685"/>
              <w:gridCol w:w="1823"/>
            </w:tblGrid>
            <w:tr>
              <w:trPr/>
              <w:tc>
                <w:tcPr>
                  <w:tcW w:w="468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18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</w:tr>
            <w:tr>
              <w:trPr>
                <w:trHeight w:val="1900" w:hRule="atLeast"/>
              </w:trPr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ы государственной власти субъекта Российской Федерации, органы местного</w:t>
                    <w:br/>
                    <w:t>самоуправления, устанавливающие плату за содержание и ремонт жилых помещений</w:t>
                    <w:br/>
                    <w:t>и осуществляющие полномочия в области регулирования тарифов на товары и услуги</w:t>
                    <w:br/>
                    <w:t>организаций коммунального комплекса (ресурсоснабжающих организаций) (органы</w:t>
                    <w:br/>
                    <w:t xml:space="preserve">регулирования):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установленному им адресу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5 февраля, 15 июля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6"/>
              <w:gridCol w:w="108"/>
              <w:gridCol w:w="2358"/>
              <w:gridCol w:w="108"/>
              <w:gridCol w:w="97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1-тарифы (ЖКХ)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17.07.2015 № 327</w:t>
                    <w:br/>
                    <w:t>О внесении изменений (при наличии)</w:t>
                    <w:br/>
                    <w:t>от _____________ № _____</w:t>
                    <w:br/>
                    <w:t xml:space="preserve">от _____________ № _____ 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лугодовая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1123"/>
        <w:gridCol w:w="1590"/>
        <w:gridCol w:w="1590"/>
        <w:gridCol w:w="1684"/>
        <w:gridCol w:w="1684"/>
        <w:gridCol w:w="1684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тчитывающейся организаци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13" w:type="dxa"/>
                <w:bottom w:w="15" w:type="dxa"/>
                <w:right w:w="20" w:type="dxa"/>
              </w:tblCellMar>
            </w:tblPr>
            <w:tblGrid>
              <w:gridCol w:w="4481"/>
              <w:gridCol w:w="4834"/>
            </w:tblGrid>
            <w:tr>
              <w:trPr/>
              <w:tc>
                <w:tcPr>
                  <w:tcW w:w="44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МИНИСТРАЦИЯ УЛАНКОВСКОГО СЕЛЬСОВЕТА(Администрация Уланковского сельсовета)</w:t>
                  </w:r>
                </w:p>
              </w:tc>
              <w:tc>
                <w:tcPr>
                  <w:tcW w:w="4834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13" w:type="dxa"/>
                <w:bottom w:w="15" w:type="dxa"/>
                <w:right w:w="20" w:type="dxa"/>
              </w:tblCellMar>
            </w:tblPr>
            <w:tblGrid>
              <w:gridCol w:w="1661"/>
              <w:gridCol w:w="7654"/>
            </w:tblGrid>
            <w:tr>
              <w:trPr/>
              <w:tc>
                <w:tcPr>
                  <w:tcW w:w="166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654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8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</w:t>
              <w:br/>
              <w:t>организации</w:t>
              <w:br/>
              <w:t>по ОКП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ого</w:t>
              <w:br/>
              <w:t>образования</w:t>
              <w:br/>
              <w:t>по ОКТ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ип поселения:</w:t>
              <w:br/>
              <w:t>код 1 - города и поселки</w:t>
              <w:br/>
              <w:t>городского типа,</w:t>
              <w:br/>
              <w:t>код 2 - сельские населенные</w:t>
              <w:br/>
              <w:t>пунк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9215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2565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- сельские населенные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704"/>
        <w:gridCol w:w="593"/>
        <w:gridCol w:w="922"/>
        <w:gridCol w:w="1833"/>
        <w:gridCol w:w="23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0" w:name="Раздел_1._Плата_за_жилое_помещение"/>
            <w:bookmarkEnd w:id="0"/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Раздел 1. Плата за жилое помещение</w:t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top w:w="1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 по ОКЕИ: квадратный метр - 055; рубль - 383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новленный размер</w:t>
              <w:br/>
              <w:t>платы, руб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очно</w:t>
              <w:br/>
              <w:t>(заполняется в отчете за II полугодие)</w:t>
              <w:br/>
              <w:t>установленный на текущий год размер</w:t>
              <w:br/>
              <w:t>платы, руб.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та за пользование жилым помещением (плата за найм</w:t>
              <w:br/>
              <w:t>в месяц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и ремонт жилого помещения в многоквартирных</w:t>
              <w:br/>
              <w:t xml:space="preserve">жилых домах со всеми видами благоустройств (в месяц): </w:t>
            </w:r>
          </w:p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еющих лифты и мусоропрово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меющих лифты и/или мусоропрово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воз твердых бытовых отходов насел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капитальный ремонт многоквартирного жилого</w:t>
              <w:br/>
              <w:t>дом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  <w:bookmarkStart w:id="1" w:name="Раздел_2._Тарифы_на_оплату_коммунальных_"/>
      <w:bookmarkStart w:id="2" w:name="Раздел_2._Тарифы_на_оплату_коммунальных_"/>
      <w:bookmarkEnd w:id="2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566"/>
        <w:gridCol w:w="468"/>
        <w:gridCol w:w="922"/>
        <w:gridCol w:w="1442"/>
        <w:gridCol w:w="1304"/>
        <w:gridCol w:w="1302"/>
        <w:gridCol w:w="1351"/>
      </w:tblGrid>
      <w:tr>
        <w:trPr/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Раздел 2. Тарифы на оплату коммунальных услуг</w:t>
            </w:r>
          </w:p>
        </w:tc>
      </w:tr>
      <w:tr>
        <w:trPr/>
        <w:tc>
          <w:tcPr>
            <w:tcW w:w="9355" w:type="dxa"/>
            <w:gridSpan w:val="7"/>
            <w:tcBorders/>
            <w:tcMar>
              <w:top w:w="1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 по ОКЕИ: рубль - 383; киловатт час - 245; кубический метр - 113; килограмм - 166; гигакалория - 233; тонна - 168</w:t>
            </w:r>
          </w:p>
        </w:tc>
      </w:tr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-</w:t>
              <w:br/>
              <w:t>к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новленный</w:t>
              <w:br/>
              <w:t>экономически</w:t>
              <w:br/>
              <w:t>обоснованный тариф, руб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риф,</w:t>
              <w:br/>
              <w:t>установленный</w:t>
              <w:br/>
              <w:t>для населения, руб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очно установленный на текущий год</w:t>
              <w:br/>
              <w:t>(заполняется в отчете за II полугодие)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кономически</w:t>
              <w:br/>
              <w:t>обоснованный</w:t>
              <w:br/>
              <w:t>тариф, 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риф</w:t>
              <w:br/>
              <w:t>для населения, руб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олодное водоснабж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ячее водоснабжение в закрытой</w:t>
              <w:br/>
              <w:t>системе горячего водоснабж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ячее водоснабжение:</w:t>
            </w:r>
          </w:p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закрытой системе горячего</w:t>
              <w:br/>
              <w:t>водоснабжения</w:t>
            </w:r>
          </w:p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понент на холодную вод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понент на тепловую энерг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ка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открытой системе горячего</w:t>
              <w:br/>
              <w:t xml:space="preserve">водоснабжения (теплоснабжения) </w:t>
            </w:r>
          </w:p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понент на теплоносител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понент на тепловую энерг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ка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666"/>
        <w:gridCol w:w="1"/>
        <w:gridCol w:w="662"/>
        <w:gridCol w:w="1088"/>
        <w:gridCol w:w="1"/>
        <w:gridCol w:w="1317"/>
        <w:gridCol w:w="1304"/>
        <w:gridCol w:w="1229"/>
        <w:gridCol w:w="2087"/>
      </w:tblGrid>
      <w:tr>
        <w:trPr/>
        <w:tc>
          <w:tcPr>
            <w:tcW w:w="16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  <w:tc>
          <w:tcPr>
            <w:tcW w:w="59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-</w:t>
              <w:br/>
              <w:t>ки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новленный</w:t>
              <w:br/>
              <w:t>экономически</w:t>
              <w:br/>
              <w:t>обоснованный тариф, руб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риф,</w:t>
              <w:br/>
              <w:t>установленный</w:t>
              <w:br/>
              <w:t>для населения, руб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очно установленный на текущий год</w:t>
              <w:br/>
              <w:t>(заполняется в отчете за II полугодие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кономически</w:t>
              <w:br/>
              <w:t>обоснованный</w:t>
              <w:br/>
              <w:t>тариф, руб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риф</w:t>
              <w:br/>
              <w:t>для населения, руб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доотвед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опл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ка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лектроснабжение:</w:t>
            </w:r>
          </w:p>
          <w:p>
            <w:pPr>
              <w:pStyle w:val="Normal"/>
              <w:jc w:val="center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домах с газовыми плит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т/ча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домах с электроплит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т/ча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зоснабжение *:</w:t>
            </w:r>
          </w:p>
          <w:p>
            <w:pPr>
              <w:pStyle w:val="Normal"/>
              <w:jc w:val="center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тевым газо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жиженным газом (за исключением</w:t>
              <w:br/>
              <w:t>поставок бытового газа в баллонах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авка бытового газа в баллонах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авка твердого топлива при наличии</w:t>
              <w:br/>
              <w:t>печного отопления:</w:t>
            </w:r>
          </w:p>
          <w:p>
            <w:pPr>
              <w:pStyle w:val="Normal"/>
              <w:jc w:val="center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голь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н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о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/>
            <w:tcMar>
              <w:top w:w="40" w:type="dxa"/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По услугам газоснабжения указываются розничные цены.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438"/>
        <w:gridCol w:w="593"/>
        <w:gridCol w:w="1089"/>
        <w:gridCol w:w="1661"/>
        <w:gridCol w:w="1286"/>
        <w:gridCol w:w="1288"/>
      </w:tblGrid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3" w:name="Раздел_3._Надбавки_к_цене_на_товары_и_ус"/>
            <w:bookmarkEnd w:id="3"/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Раздел 3. Надбавки к цене (тарифу) на товары и услуги организаций коммунального комплекса (ресурсоснабжающих</w:t>
              <w:br/>
              <w:t>организаций) для потребителей и нормативы потребления коммунальных услуг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13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 по ОКЕИ: кубический метр - 113; гигакалория - 233; киловатт-час - 245</w:t>
            </w:r>
          </w:p>
        </w:tc>
      </w:tr>
      <w:tr>
        <w:trPr/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ы услуг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дбавки к цене (тарифу)</w:t>
              <w:br/>
              <w:t>для потребителей,</w:t>
              <w:br/>
              <w:t>рублей за единицу измер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рматив потребления</w:t>
            </w:r>
          </w:p>
        </w:tc>
      </w:tr>
      <w:tr>
        <w:trPr/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расчете на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месяц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олодное водоснабже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челове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ячее водоснабже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челове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доотведе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челове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плоснабже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ка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pt" w:hAnsi="pt"/>
                <w:sz w:val="14"/>
                <w:szCs w:val="1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м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 общей площади</w:t>
              <w:br/>
              <w:t>жилых помещ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pt" w:hAnsi="pt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лектроснабжение:</w:t>
            </w:r>
          </w:p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домах с газовыми плитам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т/ча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челове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домах с электроплитам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т/ча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челове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3212"/>
        <w:gridCol w:w="1"/>
        <w:gridCol w:w="594"/>
        <w:gridCol w:w="922"/>
        <w:gridCol w:w="1627"/>
        <w:gridCol w:w="1414"/>
        <w:gridCol w:w="125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3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  <w:tc>
          <w:tcPr>
            <w:tcW w:w="58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ы услуг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дбавки к цене (тарифу)</w:t>
              <w:br/>
              <w:t>для потребителей,</w:t>
              <w:br/>
              <w:t>рублей за единицу измерен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рматив потребления</w:t>
            </w:r>
          </w:p>
        </w:tc>
      </w:tr>
      <w:tr>
        <w:trPr/>
        <w:tc>
          <w:tcPr>
            <w:tcW w:w="3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расчете на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месяц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абжение сетевым газом:</w:t>
            </w:r>
          </w:p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ля приготовления пищи и (или)</w:t>
              <w:br/>
              <w:t>подогрева в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челове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ля отоп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м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 общей площади</w:t>
              <w:br/>
              <w:t>жилых помещ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тилизация, обезвреживание и</w:t>
              <w:br/>
              <w:t>захоронение твердых бытовых отх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20" w:type="dxa"/>
              </w:tblCellMar>
            </w:tblPr>
            <w:tblGrid>
              <w:gridCol w:w="7049"/>
              <w:gridCol w:w="236"/>
              <w:gridCol w:w="2030"/>
            </w:tblGrid>
            <w:tr>
              <w:trPr/>
              <w:tc>
                <w:tcPr>
                  <w:tcW w:w="70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Справочно: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Социальная норма площади жилого помещения на 1 гражданина (30) </w:t>
                  </w:r>
                </w:p>
              </w:tc>
              <w:tc>
                <w:tcPr>
                  <w:tcW w:w="236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2030" w:type="dxa"/>
                  <w:tcBorders/>
                  <w:tcMar>
                    <w:left w:w="113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м</w:t>
                  </w:r>
                  <w:r>
                    <w:rPr>
                      <w:rFonts w:cs="Tahoma" w:ascii="Tahoma" w:hAnsi="Tahoma"/>
                      <w:sz w:val="12"/>
                      <w:szCs w:val="12"/>
                    </w:rPr>
                    <w:t>2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код по ОКЕИ: квадратный метр - 055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20" w:type="dxa"/>
              </w:tblCellMar>
            </w:tblPr>
            <w:tblGrid>
              <w:gridCol w:w="5123"/>
              <w:gridCol w:w="106"/>
              <w:gridCol w:w="4086"/>
            </w:tblGrid>
            <w:tr>
              <w:trPr/>
              <w:tc>
                <w:tcPr>
                  <w:tcW w:w="51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оциальная норма потребления электрической энергии (31) </w:t>
                  </w:r>
                </w:p>
              </w:tc>
              <w:tc>
                <w:tcPr>
                  <w:tcW w:w="106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4086" w:type="dxa"/>
                  <w:tcBorders/>
                  <w:tcMar>
                    <w:left w:w="1247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кВт/час (код по ОКЕИ: киловатт час - 245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vanish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454" w:type="dxa"/>
        <w:tblLayout w:type="fixed"/>
        <w:tblCellMar>
          <w:top w:w="15" w:type="dxa"/>
          <w:left w:w="454" w:type="dxa"/>
          <w:bottom w:w="15" w:type="dxa"/>
          <w:right w:w="20" w:type="dxa"/>
        </w:tblCellMar>
      </w:tblPr>
      <w:tblGrid>
        <w:gridCol w:w="1773"/>
        <w:gridCol w:w="487"/>
        <w:gridCol w:w="488"/>
        <w:gridCol w:w="489"/>
        <w:gridCol w:w="471"/>
        <w:gridCol w:w="470"/>
        <w:gridCol w:w="5177"/>
      </w:tblGrid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39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before="0" w:after="397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pacing w:before="0" w:after="397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pacing w:before="0" w:after="397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before="0" w:after="397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before="0" w:after="397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5177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5"/>
              <w:gridCol w:w="2854"/>
              <w:gridCol w:w="356"/>
              <w:gridCol w:w="854"/>
              <w:gridCol w:w="58"/>
            </w:tblGrid>
            <w:tr>
              <w:trPr>
                <w:trHeight w:val="340" w:hRule="atLeast"/>
              </w:trPr>
              <w:tc>
                <w:tcPr>
                  <w:tcW w:w="513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ухгалтер</w:t>
                  </w:r>
                </w:p>
              </w:tc>
              <w:tc>
                <w:tcPr>
                  <w:tcW w:w="321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КОНОВАЛЕНКО ВЕРОНИКА СЕРГЕЕВНА </w:t>
                  </w:r>
                </w:p>
              </w:tc>
              <w:tc>
                <w:tcPr>
                  <w:tcW w:w="8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5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3210" w:type="dxa"/>
                  <w:gridSpan w:val="2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58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43)33747</w:t>
                  </w:r>
                </w:p>
              </w:tc>
              <w:tc>
                <w:tcPr>
                  <w:tcW w:w="2854" w:type="dxa"/>
                  <w:tcBorders/>
                  <w:tcMar>
                    <w:left w:w="1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-mail:</w:t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854" w:type="dxa"/>
                  <w:tcBorders/>
                  <w:tcMar>
                    <w:left w:w="113" w:type="dxa"/>
                    <w:right w:w="15" w:type="dxa"/>
                  </w:tcMar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5"/>
                    <w:gridCol w:w="51"/>
                    <w:gridCol w:w="96"/>
                    <w:gridCol w:w="168"/>
                    <w:gridCol w:w="51"/>
                    <w:gridCol w:w="265"/>
                  </w:tblGrid>
                  <w:tr>
                    <w:trPr/>
                    <w:tc>
                      <w:tcPr>
                        <w:tcW w:w="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5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6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58" w:type="dxa"/>
                  <w:tcBorders/>
                  <w:tcMar>
                    <w:left w:w="113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номер контактного телефона)</w:t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дата составления документа)</w:t>
                  </w:r>
                </w:p>
              </w:tc>
              <w:tc>
                <w:tcPr>
                  <w:tcW w:w="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7:00Z</dcterms:created>
  <dc:creator>User</dc:creator>
  <dc:description/>
  <cp:keywords/>
  <dc:language>en-US</dc:language>
  <cp:lastModifiedBy>User</cp:lastModifiedBy>
  <dcterms:modified xsi:type="dcterms:W3CDTF">2016-10-04T06:57:00Z</dcterms:modified>
  <cp:revision>1</cp:revision>
  <dc:subject/>
  <dc:title/>
</cp:coreProperties>
</file>